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245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ЯНСКИЙ СЕЛЬСКИЙ СОВЕТ ДЕПУТА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20                         с. Устьянск                                  № 41-5р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 2019 год</w:t>
      </w:r>
    </w:p>
    <w:p>
      <w:pPr>
        <w:pStyle w:val="Normal"/>
        <w:tabs>
          <w:tab w:val="clear" w:pos="709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5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Устьянский сельский Совет депутатов </w:t>
      </w:r>
    </w:p>
    <w:p>
      <w:pPr>
        <w:pStyle w:val="Normal"/>
        <w:tabs>
          <w:tab w:val="clear" w:pos="709"/>
          <w:tab w:val="left" w:pos="135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отчет об исполнении бюджета поселения за  2019 год по доходам в сумме  16 469 210 руб. 78 коп. и по расходам в сумме 16 307 813 руб. 21 коп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полнение  бюджета поселения за  2019 год по источникам финансирования дефицита бюджета в сумме 161 397 руб. 57 коп.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 бюджета поселения по доходам за  2019 год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поселения за  2019 год по функциональной классификации расходов бюджета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поселения за  2019 год по ведомственной классификации расходов бюджета согласно приложению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«Ведомостях органов местного самоуправления Устьянского сельсовет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В.И.Пышкин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 Unicode MS"/>
      <w:color w:val="auto"/>
      <w:kern w:val="2"/>
      <w:sz w:val="20"/>
      <w:szCs w:val="24"/>
      <w:lang w:val="ru-RU" w:eastAsia="zh-CN" w:bidi="si-LK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cp:keywords/>
  <dc:language>en-US</dc:language>
  <cp:lastModifiedBy>ADM</cp:lastModifiedBy>
  <cp:lastPrinted>2020-03-27T11:18:00Z</cp:lastPrinted>
  <dcterms:modified xsi:type="dcterms:W3CDTF">2020-10-13T01:23:00Z</dcterms:modified>
  <cp:revision>3</cp:revision>
  <dc:subject/>
  <dc:title/>
</cp:coreProperties>
</file>