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ind w:left="-43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проекту Решения сессии сельского Совета   </w:t>
      </w:r>
    </w:p>
    <w:p>
      <w:pPr>
        <w:pStyle w:val="Normal"/>
        <w:ind w:left="-43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епутатов «О бюджете поселения на 2020</w:t>
      </w:r>
    </w:p>
    <w:p>
      <w:pPr>
        <w:pStyle w:val="Normal"/>
        <w:ind w:left="-437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д   и плановый период 2021-2022 годов»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b/>
          <w:b/>
          <w:bCs/>
          <w:sz w:val="26"/>
          <w:szCs w:val="26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 главных администраторов доходов бюджета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0 год и плановый период 2021-2022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7"/>
        <w:gridCol w:w="2694"/>
        <w:gridCol w:w="57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/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.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1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 налоговые доходы бюджетов сельских поселений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7514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сельских поселений на реализацию Закона края от 23 апреля 2009 года № 8-3170 "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601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плату (возмещение) расходов по приобретению, подвозу твердого топлива и электроснабжению для учреждений в сфере образования и культуры, передаваемые на основании соглашений с органами местного самоуправления отдельных поселений, входящих в состав муниципального райо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49999 10 1049 15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10 0301 150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обеспечение сбалансированности бюджетов поселений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508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 содержание автомобильных дорог общего пользования местного значения за счет средств дорожного фонда 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509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412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обеспечение первичных мер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рай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00 10 0000 1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32:00Z</dcterms:created>
  <dc:creator>Комарова</dc:creator>
  <dc:description/>
  <cp:keywords/>
  <dc:language>en-US</dc:language>
  <cp:lastModifiedBy>comp7</cp:lastModifiedBy>
  <cp:lastPrinted>2019-11-08T15:10:00Z</cp:lastPrinted>
  <dcterms:modified xsi:type="dcterms:W3CDTF">2019-11-08T08:10:00Z</dcterms:modified>
  <cp:revision>6</cp:revision>
  <dc:subject/>
  <dc:title>                                                                                                                                                        Приложение  2</dc:title>
</cp:coreProperties>
</file>