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янский  сельский  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11.2015                         с. Устьянск                                      № 2-1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    </w:t>
      </w:r>
      <w:r>
        <w:rPr>
          <w:bCs/>
          <w:color w:val="000000"/>
          <w:spacing w:val="4"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в Решение сессии сельского Совета депутатов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от 19.12.2014 г. № 8-2 «О бюджете поселения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на  2015 год и плановый период 2016-2017годов»  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    </w:t>
      </w:r>
      <w:r>
        <w:rPr>
          <w:bCs/>
          <w:color w:val="000000"/>
          <w:spacing w:val="4"/>
          <w:sz w:val="28"/>
          <w:szCs w:val="28"/>
        </w:rPr>
        <w:t xml:space="preserve">Руководствуясь статьей 23 Устава Устьянского сельсовета,  Устьянский  сельский  Совет  депутатов 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color w:val="000000"/>
          <w:spacing w:val="4"/>
          <w:sz w:val="28"/>
          <w:szCs w:val="28"/>
        </w:rPr>
        <w:t>Внести в Решение сессии сельского Совета депутатов от 19.12.2014г. № 8-2 «О бюджете поселения на 2015 год и плановый период 2016-2017годов»  следующие изменения и дополнения:</w:t>
      </w:r>
    </w:p>
    <w:p>
      <w:pPr>
        <w:pStyle w:val="Normal"/>
        <w:ind w:firstLine="708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В подпункте 1 пункта 1 статьи  1 цифры «9 671,7» заменить цифрами «9 681,7»;</w:t>
      </w:r>
    </w:p>
    <w:p>
      <w:pPr>
        <w:pStyle w:val="Normal"/>
        <w:ind w:firstLine="708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в подпункте 2 пункта  1 статьи 1  цифры «9 913,5» заменить цифрами «9 923,5»;</w:t>
      </w:r>
    </w:p>
    <w:p>
      <w:pPr>
        <w:pStyle w:val="Normal"/>
        <w:ind w:firstLine="708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приложения №1,4,5,6,8 изложить в новой редакции согласно приложениям 1,2,3,4,5 к настоящему Решению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статью 9 «Индексация заработной платы работников сельских муниципальных учреждений» изложить в новой редакции: «Заработная плата работников сельских муниципальных учреждений в 2015году увеличивается (индексируется) на коэффициент, равный 1, в плановом периоде 2016-2017годов на коэффициент, равный 1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в «Ведомостях органов местного самоуправления Устьянского сельсовета».</w:t>
      </w:r>
    </w:p>
    <w:p>
      <w:pPr>
        <w:pStyle w:val="Normal"/>
        <w:ind w:firstLine="708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Устьянского сельсовета                                                        А.В.Ябл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40:00Z</dcterms:created>
  <dc:creator>Устьянск</dc:creator>
  <dc:description/>
  <cp:keywords/>
  <dc:language>en-US</dc:language>
  <cp:lastModifiedBy>***</cp:lastModifiedBy>
  <cp:lastPrinted>2015-09-21T08:19:00Z</cp:lastPrinted>
  <dcterms:modified xsi:type="dcterms:W3CDTF">2015-11-19T07:21:00Z</dcterms:modified>
  <cp:revision>3</cp:revision>
  <dc:subject/>
  <dc:title>                                                             </dc:title>
</cp:coreProperties>
</file>