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76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янский  сельский  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.09.2015                         с. Устьянск                                      № 1-6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     </w:t>
      </w:r>
      <w:r>
        <w:rPr>
          <w:bCs/>
          <w:color w:val="000000"/>
          <w:spacing w:val="4"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в Решение сессии сельского Совета депутатов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от 19.12.2014 г. № 8-2 «О бюджете поселения 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на  2015 год и плановый период 2016-2017 годов»   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     </w:t>
      </w:r>
      <w:r>
        <w:rPr>
          <w:bCs/>
          <w:color w:val="000000"/>
          <w:spacing w:val="4"/>
          <w:sz w:val="28"/>
          <w:szCs w:val="28"/>
        </w:rPr>
        <w:t xml:space="preserve">Руководствуясь статьей 23 Устава Устьянского сельсовета Устьянский  сельский  Совет  депутатов  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Внести в Решение сессии сельского Совета депутатов от 19.12.2014г. № 8-2 «О бюджете поселения на 2015 год и плановый период 2016-2017 годов» 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/>
        <w:t>-</w:t>
        <w:tab/>
      </w:r>
      <w:r>
        <w:rPr>
          <w:bCs/>
          <w:color w:val="000000"/>
          <w:spacing w:val="4"/>
          <w:sz w:val="28"/>
          <w:szCs w:val="28"/>
        </w:rPr>
        <w:t>Приложения №5,6,8 изложить в новой редакции согласно приложениям 1,2,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шение вступает в силу со дня его опубликования в «Ведомостях органов местного самоуправления Устьянского сельсов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овета                                                       А.В.Ябл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40:00Z</dcterms:created>
  <dc:creator>Устьянск</dc:creator>
  <dc:description/>
  <cp:keywords/>
  <dc:language>en-US</dc:language>
  <cp:lastModifiedBy>***</cp:lastModifiedBy>
  <cp:lastPrinted>2015-09-29T08:30:00Z</cp:lastPrinted>
  <dcterms:modified xsi:type="dcterms:W3CDTF">2015-09-29T01:30:00Z</dcterms:modified>
  <cp:revision>3</cp:revision>
  <dc:subject/>
  <dc:title>                                                             </dc:title>
</cp:coreProperties>
</file>