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12.2015                         с. Устьянск                                      № 3-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в Решение сессии сельского Совета депутатов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от 19.12.2014 г. № 8-2 «О бюджете поселения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на  2015 год и плановый период 2016-2017 годов» 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Руководствуясь статьей 23 Устава Устьянского сельсовета,  Устьянский  сельский  Совет  депутатов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нести в Решение сессии сельского Совета депутатов от 19.12.2014 г. № 8-2 «О бюджете поселения на 2015 год и плановый период 2016-2017 годов»  следующие изменения и дополнения: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1 пункта 1 статьи  1 цифры «9 681,7» заменить цифрами «9 953,1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2 пункта  1 статьи 1  цифры «9 923,5» заменить цифрами «10 194,9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Приложения № 1,4,5,6,8 изложить в новой редакции согласно приложениям 1,2,3,4,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Статью 11 изложить в новой редакции: «Утвердить объем бюджетных ассигнований дорожного фонда Устьянского сельсовета на 2015 год в сумме 202,1 тыс. рублей, на 2016 год в сумме 213,7 тыс. рублей, на 2017 год в сумме 179,7 тыс. рублей.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>-</w:t>
        <w:tab/>
        <w:t>В пункте 3 статьи 14 сумму 59,5 тыс.рублей заменить на сумму 49,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в «Ведомостях».</w:t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стьянского сельсовета                                                     А.В.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***</cp:lastModifiedBy>
  <cp:lastPrinted>2015-12-25T14:20:00Z</cp:lastPrinted>
  <dcterms:modified xsi:type="dcterms:W3CDTF">2015-12-25T07:21:00Z</dcterms:modified>
  <cp:revision>5</cp:revision>
  <dc:subject/>
  <dc:title>                                                             </dc:title>
</cp:coreProperties>
</file>