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ессии сельского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епутатов «О внесении изменений и дополнений в Реш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ссии сельского Совета депутатов от 19.12.2014г №8-2 «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5 год и плановый период 2016-2017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3.03.2015г №1-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ind w:left="-437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сессии сельского Совета   </w:t>
      </w:r>
    </w:p>
    <w:p>
      <w:pPr>
        <w:pStyle w:val="Normal"/>
        <w:ind w:left="-437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епутатов «О бюджете поселения на 2015 </w:t>
      </w:r>
    </w:p>
    <w:p>
      <w:pPr>
        <w:pStyle w:val="Normal"/>
        <w:ind w:left="-437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д   и плановый период 2016-2017годов»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right="0" w:hanging="0"/>
        <w:jc w:val="right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т 19.12.2014 № 8-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 администраторов доходов бюджета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5 год и плановы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2694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-</w:t>
            </w:r>
          </w:p>
          <w:p>
            <w:pPr>
              <w:pStyle w:val="Normal"/>
              <w:jc w:val="center"/>
              <w:rPr/>
            </w:pPr>
            <w:r>
              <w:rPr/>
              <w:t>кации до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кода бюджетной классификации</w:t>
            </w:r>
          </w:p>
        </w:tc>
      </w:tr>
      <w:tr>
        <w:trPr/>
        <w:tc>
          <w:tcPr>
            <w:tcW w:w="9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0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 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1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за счет собственных средств районного бюджета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76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за счет собственных средств краев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7514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4 10 06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в части организации тепло-., электро-, снабжения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301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обеспечение сбалансированности бюджетов поселений 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7508 15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 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30 10 0000 18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2:00Z</dcterms:created>
  <dc:creator>Комарова</dc:creator>
  <dc:description/>
  <dc:language>en-US</dc:language>
  <cp:lastModifiedBy>Комарова</cp:lastModifiedBy>
  <cp:lastPrinted>2015-03-04T13:23:00Z</cp:lastPrinted>
  <dcterms:modified xsi:type="dcterms:W3CDTF">2014-12-22T01:32:00Z</dcterms:modified>
  <cp:revision>9</cp:revision>
  <dc:subject/>
  <dc:title>                                                                                                                                                        Приложение  2</dc:title>
</cp:coreProperties>
</file>