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3.2015                         с. Устьянск                                      № 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в Решение сессии сельского Совета депутатов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от 19.12.2014 г. № 8-2 «О бюджете поселения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на  2015 год и плановый период 2016-2017 годов» 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Руководствуясь статьей 23 Устава Устьянского сельсовета,  Устьянский  сельский  Совет  депутатов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нести в Решение сессии сельского Совета депутатов от 19.12.2014 г. № 8-2 «О бюджете поселения на 2015 год и плановый период 2016-2017 годов»  следующие изменения и дополнения: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1 пункта 1 статьи  1 цифры «9 485,9» заменить цифрами «9 788,0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2 пункта  1 статьи 1  цифры «9 485,9» заменить цифрами «10 029,8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3 пункта 1 статьи 1 цифры «0,0» заменить цифрами 241,8»;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8"/>
          <w:szCs w:val="28"/>
        </w:rPr>
        <w:t>-</w:t>
        <w:tab/>
        <w:t>приложения № 1,2,4,5,6,8 изложить в новой редакции согласно приложениям 1,2,3,4,5,6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в «Ведомостях органов местного самоуправления Устья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стьянского сельсовета                                                     А.В.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***</cp:lastModifiedBy>
  <cp:lastPrinted>2015-03-16T15:55:00Z</cp:lastPrinted>
  <dcterms:modified xsi:type="dcterms:W3CDTF">2015-03-16T08:56:00Z</dcterms:modified>
  <cp:revision>3</cp:revision>
  <dc:subject/>
  <dc:title>                                                             </dc:title>
</cp:coreProperties>
</file>