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ьянский  сельский  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.04.2015                         с. Устьянск                                      № 2-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в Решение сессии сельского Совета депутатов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>от 19.12.2014 г. № 8-2 «О бюджете поселения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на  2015 год и плановый период 2016-2017 годов» 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 xml:space="preserve">     </w:t>
      </w:r>
      <w:r>
        <w:rPr>
          <w:bCs/>
          <w:color w:val="000000"/>
          <w:spacing w:val="4"/>
          <w:sz w:val="28"/>
          <w:szCs w:val="28"/>
        </w:rPr>
        <w:t xml:space="preserve">Руководствуясь статьей 23 Устава Устьянского сельсовета Устьянский  сельский  Совет  депутатов  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Внести в Решение сессии сельского Совета депутатов от 19.12.2014 г. № 8-2 «О бюджете поселения на 2015 год и плановый период 2016-2017 годов»  следующие изменения и дополнения: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1 пункта 1 статьи  1 цифры «9 788,0» заменить цифрами «9 694,0»;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2 пункта  1 статьи 1  цифры «10 029,8» заменить цифрами «9 935,8»;</w:t>
      </w:r>
    </w:p>
    <w:p>
      <w:pPr>
        <w:pStyle w:val="Normal"/>
        <w:jc w:val="both"/>
        <w:rPr>
          <w:bCs/>
          <w:color w:val="000000"/>
          <w:spacing w:val="4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в подпункте 3 пункта 1 статьи 1 цифры «0,0» заменить цифрами 241,8»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-</w:t>
        <w:tab/>
        <w:t>приложения № 1,2,4,5,6,8 изложить в новой редакции согласно приложениям 1,2,3,4,5,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о дня его опубликования в «Ведомостях органов местного самоуправления Устьянского сель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овета                                                         А.В.Ябл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6:40:00Z</dcterms:created>
  <dc:creator>Устьянск</dc:creator>
  <dc:description/>
  <cp:keywords/>
  <dc:language>en-US</dc:language>
  <cp:lastModifiedBy>***</cp:lastModifiedBy>
  <cp:lastPrinted>2015-05-07T15:34:00Z</cp:lastPrinted>
  <dcterms:modified xsi:type="dcterms:W3CDTF">2015-05-07T08:35:00Z</dcterms:modified>
  <cp:revision>3</cp:revision>
  <dc:subject/>
  <dc:title>                                                             </dc:title>
</cp:coreProperties>
</file>