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я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13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9.04.2015                              с. Устьянск                                     2-2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поселения за  2014 год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Устьянский сельский Совет депутатов </w:t>
      </w:r>
    </w:p>
    <w:p>
      <w:pPr>
        <w:pStyle w:val="Normal"/>
        <w:tabs>
          <w:tab w:val="clear" w:pos="709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поселения за  2014 год по доходам в сумме  10 041 932 руб. 86 коп. и по расходам в сумме 9 937 006 руб. 99 коп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полнение  бюджета поселения за  2014 год по источникам финансирования дефицита бюджета в сумме 104 925 руб. 87 коп. согласно приложению 1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полнение  бюджета поселения по доходам за  2014 год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полнение бюджета поселения за  2014 год по функциональной классификации расходов бюджета согласно приложению 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полнение бюджета поселения за  2014 год по ведомственной классификации расходов бюджета согласно приложению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решение в «Ведомостях органов местного самоуправления Устьянского сельсовет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овета                                                       А.В.Яблоков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zxx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09:00Z</dcterms:created>
  <dc:creator/>
  <dc:description/>
  <dc:language>en-US</dc:language>
  <cp:lastModifiedBy>***</cp:lastModifiedBy>
  <cp:lastPrinted>2014-05-05T08:53:00Z</cp:lastPrinted>
  <dcterms:modified xsi:type="dcterms:W3CDTF">2013-10-09T06:33:00Z</dcterms:modified>
  <cp:revision>28</cp:revision>
  <dc:subject/>
  <dc:title/>
</cp:coreProperties>
</file>