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sz w:val="28"/>
          <w:szCs w:val="28"/>
        </w:rPr>
        <w:drawing>
          <wp:inline distT="0" distB="0" distL="0" distR="0">
            <wp:extent cx="732155" cy="88582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Calibri;Arial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тьянский сельски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банского района Красноярского кра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ШЕНИЕ</w:t>
      </w:r>
    </w:p>
    <w:p>
      <w:pPr>
        <w:pStyle w:val="Normal"/>
        <w:tabs>
          <w:tab w:val="clear" w:pos="708"/>
          <w:tab w:val="left" w:pos="10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12.2015                                 с. Устьянск                                  № 3-1р</w:t>
      </w:r>
    </w:p>
    <w:p>
      <w:pPr>
        <w:pStyle w:val="Normal"/>
        <w:shd w:fill="FFFFFF" w:val="clear"/>
        <w:spacing w:before="451" w:after="0"/>
        <w:ind w:left="900" w:hanging="90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6"/>
          <w:szCs w:val="26"/>
        </w:rPr>
        <w:t xml:space="preserve">О  бюджете поселения  на 2016 год и плановый период 2017-2018 годов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 Основные характеристики  бюджета поселения на 2016 год и плановый период 2017-2018 годов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основные характеристики  бюджета поселения на 2016 год: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прогнозируемый общий объем доходов  бюджета поселения в   сумме   9 751,1  тыс. рублей; 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общий объем расходов  бюджета  поселения в сумме  9 751,1 тыс. рублей 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дефицит     бюджета  поселения в сумме  0,0 тыс. рубле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4) источники    внутреннего    финансирования  дефицита  бюджета поселения в сумме  0,0 тыс. рублей согласно приложению 1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 бюджета поселения на 2017 год и на 2018 год: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огнозируемый общий объем доходов  бюджета поселения  на  2017 год   в   сумме 7496,6  тыс. рублей  и на 2018 год в сумме 7 400,7 тыс. рублей;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бщий объем расходов  бюджета  поселения на 2017 год в сумме                7496,6 тыс. рублей, в том числе условно утвержденные расходы в сумме 187,4 тыс. рублей и на 2018 год в сумме 7 400,7 тыс. рублей, в том числе условно утвержденные расходы в сумме 436,6 тыс. рублей ;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дефицит   бюджета поселения на 2017 год в сумме 0,0 тыс. рублей и на 2018 год в сумме 0,0 тыс. рублей;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источники внутреннего финансирования дефицита  бюджета поселения на 2017 год в сумме 0,0 тыс. рублей и на 2018 год  в сумме 0,0 тыс. рублей согласно приложению 1 к настоящему Решению.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татья 2. Главные администраторы  доходов  бюджета поселения и главные администраторы источников внутреннего финансирования дефицита  бюджета посе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еречень главных администраторов доходов  бюджета поселения и закрепленные за ними доходные  источники согласно приложению 2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твердить перечень главных администраторов источников внутреннего финансирования дефицита  бюджета поселения и закрепленные за ними источники внутреннего финансирования дефицита районного бюджета согласно приложению 3 к настоящему Реш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3. Нормативы распределения доходов бюджета поселения на 2016 год и плановый период 2017-2018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тивы распределения по видам доходов установлены Бюджетным кодексом Российской Федерации от 31.07.1998г  № 145-ФЗ, Законом Красноярского края «О межбюджетных отношениях в Красноярском крае» от 10.07.2007г  № 2-317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4. Доходы  бюджета поселения на 2016 год и плановый период 2017-2018 годов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доходы  бюджета поселения на 2016 год и плановый период 2017-2018 годов  согласно приложению 4 к настоящему Реш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5. Распределение на 2016 год и плановый период 2017-2018 годов расходов  бюджета поселения по бюджетной классификации Российской Федераци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в пределах общего объема расходов  бюджета поселения, установленного статьей 1 настоящего Реш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16 год и плановый период 2017-2018 годов согласно приложению 5 к настоящему Решению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едомственную структуру расходов  бюджета поселения на 2016 год согласно приложению 6 к настоящему Решению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ведомственную структуру расходов  бюджета поселения </w:t>
        <w:br/>
        <w:t xml:space="preserve">на плановый период 2017-2018 годов согласно приложению 7 </w:t>
        <w:br/>
        <w:t>к настоящему Решению;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4) распределение бюджетных ассигнований по целевым статьям (муниципальным программам Устьянского сельсовета и непрограммным направлениям деятельности), группам и подгруппам видов расходов, разделам, подразделам классификации расходов  бюджета поселения на 2016 год согласно приложению 8 к настоящему </w:t>
      </w:r>
      <w:r>
        <w:rPr>
          <w:rFonts w:cs="Times New Roman" w:ascii="Times New Roman" w:hAnsi="Times New Roman"/>
          <w:sz w:val="26"/>
          <w:szCs w:val="26"/>
        </w:rPr>
        <w:t>Решению</w:t>
      </w:r>
      <w:r>
        <w:rPr>
          <w:rFonts w:cs="Times New Roman" w:ascii="Times New Roman" w:hAnsi="Times New Roman"/>
          <w:bCs/>
          <w:sz w:val="26"/>
          <w:szCs w:val="26"/>
        </w:rPr>
        <w:t>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5) распределение бюджетных ассигнований по целевым статьям (муниципальным программам Устьянского сельсовета и непрограммным направлениям деятельности), группам и подгруппам видов расходов, разделам, подразделам классификации расходов  бюджета поселения на плановый период 2017-2018 годов согласно приложению 9 к настоящему </w:t>
      </w:r>
      <w:r>
        <w:rPr>
          <w:rFonts w:cs="Times New Roman" w:ascii="Times New Roman" w:hAnsi="Times New Roman"/>
          <w:sz w:val="26"/>
          <w:szCs w:val="26"/>
        </w:rPr>
        <w:t>Решению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6. Публичные нормативные обязательства Устьянского сельсове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 общий объем средств районного бюджета поселения на исполнение публичных нормативных обязательств Устьянского сельсовета на 2016 год в сумме 12,0 тыс. рублей, на 2017 год в сумме 12,0 тыс. рублей и на 2018 год в сумме 12,0 тыс.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7. </w:t>
        <w:tab/>
        <w:t>Изменение показателей сводной бюджетной росписи   бюджета поселения в 2016 году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ить, что глава Устьянского сельсовета вправе в ходе исполнения настоящего Решения вносить изменения в сводную бюджетную роспись  бюджета поселения на 2016 год и плановый период 2017-2018 годов без внесения изменений в настоящее Решение: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лучаях образования, переименования, реорганизации, ликвидации, органов местного самоуправления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1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) в случаях переименования, реорганизации, ликвидации, создания районны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а сумму средств межбюджетных трансфертов, передаваемых из краевого бюджета и бюджета муниципального района на осуществление отдельных целевых расходов на основании краевых или федеральных законов и (или) нормативных правовых актов Президента Российской Федерации и Правительства Российской Федерации,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 и бюджета и уведомлений главных распорядителей средств  краевого бюджета  и бюджета муниципального район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в случае уменьшения суммы средств межбюджетных трансфертов из краевого бюджета и бюджета муниципального района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5) в пределах общего объема средств, предусмотренных настоящим Решением для финансирования мероприятий в рамках одной муниципальной программы Устьянского сельсовета, после внесения изменений в указанную программу в установленном порядке.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8</w:t>
      </w:r>
      <w:r>
        <w:rPr>
          <w:rFonts w:cs="Times New Roman" w:ascii="Times New Roman" w:hAnsi="Times New Roman"/>
          <w:b/>
          <w:sz w:val="26"/>
          <w:szCs w:val="26"/>
        </w:rPr>
        <w:t>. Индексация размеров денежного вознаграждения лиц, замещающих муниципальные  должности Устьянского сельсовета, и  должностных окладов муниципальных служащих Устьянского сельсове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ы денежного вознаграждения лиц, замещающих муниципальные должности Устьянского сельсовета, размеры должностных окладов по должностям муниципальной службы Устьянского сельсовета, проиндексированные в 2009, 2011, 2012, 2013, 2015 годах увеличиваются (индексируются)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6 на 7 процентов с 1 октября 2016 год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лановом периоде 2017-2018 годов на коэффициент, равный 1.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9. Общая предельная штатная численность работников органов местного самоуправления Устьянского сельсовета</w:t>
      </w:r>
    </w:p>
    <w:p>
      <w:pPr>
        <w:pStyle w:val="Normal"/>
        <w:jc w:val="both"/>
        <w:rPr>
          <w:rStyle w:val="StrongEmphasis"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6"/>
          <w:szCs w:val="26"/>
        </w:rPr>
        <w:t>Предельная штатная численность работников органов местного самоуправления Устьянского сельсовета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ы сельсовета составляет в 2016 году 6 штатных единиц, в 2017 году 6 штатных единиц, в 2018 году 6 штатных единиц.</w:t>
      </w:r>
    </w:p>
    <w:p>
      <w:pPr>
        <w:pStyle w:val="Style19"/>
        <w:ind w:firstLine="851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>Статья 10. Индексация заработной платы работников сельских муниципальных учреждений</w:t>
      </w:r>
    </w:p>
    <w:p>
      <w:pPr>
        <w:pStyle w:val="TextBody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работная плата работников сельских муниципальных учреждений  увеличивается (индексируется):</w:t>
      </w:r>
    </w:p>
    <w:p>
      <w:pPr>
        <w:pStyle w:val="TextBody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в 2016 году на 7 процентов с 1 октября 2016 года;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в плановом периоде 2017–2018 годов на коэффициент, равный 1.</w:t>
      </w:r>
    </w:p>
    <w:p>
      <w:pPr>
        <w:pStyle w:val="Normal"/>
        <w:tabs>
          <w:tab w:val="clear" w:pos="708"/>
          <w:tab w:val="left" w:pos="1586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1586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Статья 11. Особенности исполнения  бюджета поселения в 2016 год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ить, что не использованные по состоянию на 1 января 2016 года остатки межбюджетных трансфертов, предоставленных бюджетам муниципальных образований района за счет средств федерального, краевого бюджетов в форме субвенций, субсидий, имеющих целевое назначение, подлежат возврату в районный бюджет в течение 5 рабочих дней 2016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татки средств  бюджета поселения на 1 января 2016 в полном объеме, за исключением неиспользованных остатков межбюджетных трансфертов, полученных из федерального, краевого бюджетов 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 бюджета поселения в 2016 год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2.  Дорожный фонд Устьянского сельсовет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 xml:space="preserve"> 1. Утвердить объем бюджетных ассигнований дорожного фонда Устьянского сельсовета на 2016 год в сумме 259,7 тыс. рублей, на 2017 год в сумме 208,2 тыс. рублей, на 2018 год в сумме 215,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Статья 13. Резервный фонд администрации Устьянского сельсове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становить, что в расходной части  бюджета поселения  предусматривается резервный фонд администрации поселения на 2016 год  в сумме 20,0 тыс. рублей, 2017 год в сумме 10,0 тыс. рублей, 2018 год в сумме 10,0 тыс. рубле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Администрация сельсовета ежеквартально информирует сельский Совет депутатов о расходовании средств резервного фонд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Расходование средств резервного фонда осуществляется в порядке, установленном Постановлением администрации Устьянского сельсовета.</w:t>
      </w:r>
      <w:r>
        <w:rPr>
          <w:rFonts w:cs="Times New Roman" w:ascii="Times New Roman" w:hAnsi="Times New Roman"/>
          <w:color w:val="FF6600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4. Муниципальный внутренний долг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 Установить    верхний предел   муниципального   Устьянского сельсовета  по долговым обязательствам Устьянского сельсовет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  1   января   2016   года  в   сумме  0,0  тыс.   рублей,   в   том   числе   по муниципальным гарантиям  0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  1   января   2017   года  в   сумме  0,0   тыс.   рублей,   в   том   числе   по муниципальным гарантиям  0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  1   января   2018   года  в   сумме  0,0   тыс.   рублей,   в   том   числе   по муниципальным гарантиям  0,0 тыс. рублей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ельный объем расходов на обслуживание муниципального долга поселения не должен превышать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6 году 0,0 тыс. рублей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2017 году 0,0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8 году 0,0 тыс.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    предельный объем   муниципального   долга Устьянского сельсовета  по долговым обязательствам Устьянского сельсовета в сумм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89,85  тыс.   рублей на 2016 год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86,95  тыс.   рублей на 2017 год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shd w:fill="FFFF00" w:val="clear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905,65  тыс.   рублей на 2018 год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5. Иные межбюджетные трансферты бюджету муниципального район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Направить в 2016 году и плановый период 2017-2018 годов на исполнение полномочий, переданных на основании соглашений, заключенных в соответствии с пунктом 4 статьи 15 Федерального закона от 06.10.03 № 131-ФЗ «Об общих принципах местного самоуправления» в бюджет муниципального района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межбюджетные трансферты бюджету  муниципального района на осуществление части полномочий по организации и осуществлению мероприятий по мобилизационной подготовке муниципальных предприятий и учреждений, находящихся на территории поселения, участия в предупреждении и ликвидации последствий чрезвычайных ситуаций в границах поселения в 2016 году сумме 33,9 тыс. рублей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2) межбюджетные трансферты бюджету  муниципального района на осуществление части полномочий по изданию муниципальных правовых актов в части оказания методологической, информационной, консультативной помощи при принятии Устава муниципального образования и внесение в него изменений и дополнений в 2016 году в сумме 57,3 тыс. рублей;</w:t>
      </w:r>
    </w:p>
    <w:p>
      <w:pPr>
        <w:pStyle w:val="Normal"/>
        <w:widowControl/>
        <w:numPr>
          <w:ilvl w:val="1"/>
          <w:numId w:val="1"/>
        </w:numPr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жбюджетные трансферты бюджету  муниципального района на осуществление части полномочий  по осуществлению контроля за исполнением местного бюджета, соблюдением установленного  порядка подготовки и рассмотрение проекта местного бюджета, отчета о его исполнении в 2016 году сумме 33,9 тыс. рублей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Статья 16. Полномочия, принимаемые в 2016 году на решение вопросов местного значения из бюджета муниципального района</w:t>
      </w:r>
    </w:p>
    <w:p>
      <w:pPr>
        <w:pStyle w:val="Standard"/>
        <w:bidi w:val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1.  В соответствии с заключенными соглашениями с муниципальным районом на осуществление части полномочий поселением принять следующие полномочия:</w:t>
      </w:r>
    </w:p>
    <w:p>
      <w:pPr>
        <w:pStyle w:val="Standard"/>
        <w:tabs>
          <w:tab w:val="clear" w:pos="708"/>
          <w:tab w:val="left" w:pos="1843" w:leader="none"/>
        </w:tabs>
        <w:bidi w:val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1.1. межбюджетные трансферты на осуществление полномочий в части организации тепло-, электроснабжения учреждений образования, переданных на основании соглашений с органами местного самоуправления отдельных поселений, входящих в состав муниципального района,  в соответствии с подпунктом 11, пункта 1 статьи 15 Федерального закона от 06.10.2003г № 131-ФЗ «Об общих принципах местного самоуправления в Российской Федерации»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>в 2016 году в сумме 615,9 тыс. рублей;</w:t>
      </w:r>
    </w:p>
    <w:p>
      <w:pPr>
        <w:pStyle w:val="Standard"/>
        <w:widowControl/>
        <w:bidi w:val="0"/>
        <w:ind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1.2. </w:t>
      </w:r>
      <w:r>
        <w:rPr>
          <w:rFonts w:cs="Times New Roman" w:ascii="Times New Roman" w:hAnsi="Times New Roman"/>
          <w:lang w:val="ru-RU"/>
        </w:rPr>
        <w:t xml:space="preserve">межбюджетные трансферты на осуществление полномочий в части организации тепло-, электроснабжения учреждений культуры, переданных на основании соглашений с органами местного самоуправления отдельных поселений, входящих в состав муниципального района,  в соответствии с подпунктом 19, пункта 1 статьи 15 Федерального закона от 06.10.2003г № 131-ФЗ «Об общих принципах местного самоуправления в Российской Федерации» </w:t>
      </w:r>
      <w:r>
        <w:rPr>
          <w:rFonts w:cs="Times New Roman" w:ascii="Times New Roman" w:hAnsi="Times New Roman"/>
          <w:color w:val="000000"/>
          <w:lang w:val="ru-RU"/>
        </w:rPr>
        <w:t>в 2015 году в сумме 632,9 тыс.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татья 17. Вступление в силу настоящего Решени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Настоящее Решение вступает в силу с 1 января 2016 года, но не ранее дня, следующего за днем его официального опубликования в «Ведомостях»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Устьянского сельсовета                                                 А.В.Яблоков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pStyle w:val="Heading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eastAsia="Lucida Sans Unicode"/>
      <w:b/>
      <w:bCs/>
      <w:i/>
      <w:i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4">
    <w:name w:val="Текст примечания1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ма примечания"/>
    <w:basedOn w:val="14"/>
    <w:next w:val="14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;Arial" w:hAnsi="Calibri;Arial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4:08:00Z</dcterms:created>
  <dc:creator>Admin</dc:creator>
  <dc:description/>
  <cp:keywords/>
  <dc:language>en-US</dc:language>
  <cp:lastModifiedBy>***</cp:lastModifiedBy>
  <cp:lastPrinted>2015-12-25T15:09:00Z</cp:lastPrinted>
  <dcterms:modified xsi:type="dcterms:W3CDTF">2015-12-25T08:11:00Z</dcterms:modified>
  <cp:revision>3</cp:revision>
  <dc:subject/>
  <dc:title> </dc:title>
</cp:coreProperties>
</file>