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ind w:left="-43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 проекту Решения сессии сельского Совета   </w:t>
      </w:r>
    </w:p>
    <w:p>
      <w:pPr>
        <w:pStyle w:val="Normal"/>
        <w:ind w:left="-437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депутатов «О бюджете поселения на 2016 </w:t>
      </w:r>
    </w:p>
    <w:p>
      <w:pPr>
        <w:pStyle w:val="Normal"/>
        <w:ind w:left="-437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год   и плановый период 2017-2018годов»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hanging="0"/>
        <w:jc w:val="right"/>
        <w:rPr>
          <w:b/>
          <w:b/>
          <w:bCs/>
          <w:sz w:val="26"/>
          <w:szCs w:val="26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от 18.12.2015 №3-1р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 администраторов доходов бюджета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на 2016 год и плановый период 2017-2018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7"/>
        <w:gridCol w:w="2694"/>
        <w:gridCol w:w="57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\п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админи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трат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 классифи-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ции доходов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Устьянского сельсовета Абанского района Красноя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.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52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 налоговые доходы бюджетов поселений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101 15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 бюджетной обеспеченности поселений за счет собственных средств районного бюджета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7601 15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 бюджетной обеспеченности поселений за счет собственных средств краевого бюдж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7514 15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014 10 0601 15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в части организации тепло-., электро-, снабжения муниципальных учреждений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4999 10 0301 151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на обеспечение сбалансированности бюджетов поселений 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0 0000 180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район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6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 010 10 0000 15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18 05030 10 0000 180</w:t>
            </w:r>
          </w:p>
        </w:tc>
        <w:tc>
          <w:tcPr>
            <w:tcW w:w="5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0 0000 151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32:00Z</dcterms:created>
  <dc:creator>Комарова</dc:creator>
  <dc:description/>
  <cp:keywords/>
  <dc:language>en-US</dc:language>
  <cp:lastModifiedBy>***</cp:lastModifiedBy>
  <cp:lastPrinted>2015-12-30T09:02:00Z</cp:lastPrinted>
  <dcterms:modified xsi:type="dcterms:W3CDTF">2015-12-30T02:02:00Z</dcterms:modified>
  <cp:revision>7</cp:revision>
  <dc:subject/>
  <dc:title>                                                                                                                                                        Приложение  2</dc:title>
</cp:coreProperties>
</file>