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8640" cy="6229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7" r="-7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Я УСТЬЯНСКОГО СЕЛЬСОВ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БАНСКОГО РАЙОНА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10.2021                                     с. Устьянск                                              № 77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стьянского сельсовета за 3 квартал 2021 год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 пунктом 5 статьи 264.2 Бюджетного Кодекса Российской Федерации, руководствуясь статьями 7,16,19 Устава Устьянского сельсовета Абанского района Красноярского края 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ЯЮ: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.</w:t>
        <w:tab/>
        <w:t>Утвердить прилагаемый отчет об исполнении бюджета Устьянского сельсовета Абанского района Красноярского края за 3 квартал 2021 года согласно приложениям № 1, № 2, № 3, № 4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2.</w:t>
        <w:tab/>
        <w:t>Постановление вступает в силу после официального опубликования в «Ведомостях»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3.</w:t>
        <w:tab/>
        <w:t xml:space="preserve"> Контроль за выполнением Постановления оставляю за собой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И.о. главы Устьянского сельсовета                                               Е.В. Коныгина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6:53:00Z</dcterms:created>
  <dc:creator>Leo©</dc:creator>
  <dc:description/>
  <cp:keywords/>
  <dc:language>en-US</dc:language>
  <cp:lastModifiedBy>Андрей Науменко</cp:lastModifiedBy>
  <cp:lastPrinted>2021-10-12T13:19:00Z</cp:lastPrinted>
  <dcterms:modified xsi:type="dcterms:W3CDTF">2021-10-12T06:19:00Z</dcterms:modified>
  <cp:revision>48</cp:revision>
  <dc:subject/>
  <dc:title> </dc:title>
</cp:coreProperties>
</file>