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16"/>
          <w:szCs w:val="16"/>
          <w:lang w:val="en-US" w:eastAsia="en-US" w:bidi="si-LK"/>
        </w:rPr>
        <w:drawing>
          <wp:inline distT="0" distB="0" distL="0" distR="0">
            <wp:extent cx="464820" cy="539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7" r="-7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УСТЬЯ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13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7.04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с. Устьянск                                              № 29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поселения за 1 квартал 2021 года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 Бюджетного кодекса РФ, руководствуясь статьями 16 и 19 Устава Устьянского сельсовета Абанского района Красноярского края</w:t>
      </w:r>
    </w:p>
    <w:p>
      <w:pPr>
        <w:pStyle w:val="Normal"/>
        <w:tabs>
          <w:tab w:val="clear" w:pos="709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  <w:tab/>
        <w:t>Утвердить отчет об исполнении бюджета Устьянского сельсовета по состоянию на 1 апреля 2021года по доходам в сумме 15 619 992,04 рублей, согласно приложению 2 и по расходам в сумме 17 385 431,82 рублей, согласно приложению 3,4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Утвердить исполнение бюджета поселения по состоянию на 1 апреля 2021 года по источникам финансирования дефицита бюджета в сумме 1 765 439,78 рублей согласно приложению 1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 xml:space="preserve"> Постановление вступает в силу со дня опубликования в «Ведомостях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янского сельсовета                                                        В.И.  Пышки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09:00Z</dcterms:created>
  <dc:creator/>
  <dc:description/>
  <cp:keywords/>
  <dc:language>en-US</dc:language>
  <cp:lastModifiedBy>Пользователь Windows</cp:lastModifiedBy>
  <cp:lastPrinted>2021-04-09T13:25:00Z</cp:lastPrinted>
  <dcterms:modified xsi:type="dcterms:W3CDTF">2021-04-09T06:26:00Z</dcterms:modified>
  <cp:revision>20</cp:revision>
  <dc:subject/>
  <dc:title/>
</cp:coreProperties>
</file>