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245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с. Устьянск                                          № 62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9 месяцев 2020 года»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ями 16 и 19 Устава Устьянского сельсовета Абанского района Красноярского края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Устьянского сельсовета по состоянию на 1 октября 2020 года по доходам в сумме   17 982 307,11 рублей, согласно приложению 2 к настоящему постановлению и по расходам в сумме 18 418 806,39  рублей, согласно приложению 3,4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 бюджета поселения по состоянию на 1 октября 2020 года по источникам финансирования дефицита бюджета в сумме 436 499,28 рублей согласно приложению 1 к настоящему постановлению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чатном издании «Ведомости органов местного самоуправления Устьянского сельсовета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                       В.И.  Пышк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9:00Z</dcterms:created>
  <dc:creator/>
  <dc:description/>
  <cp:keywords/>
  <dc:language>en-US</dc:language>
  <cp:lastModifiedBy>ADM</cp:lastModifiedBy>
  <cp:lastPrinted>2018-04-16T08:43:00Z</cp:lastPrinted>
  <dcterms:modified xsi:type="dcterms:W3CDTF">2020-11-16T02:54:00Z</dcterms:modified>
  <cp:revision>11</cp:revision>
  <dc:subject/>
  <dc:title/>
</cp:coreProperties>
</file>