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 к концессионному соглашению</w:t>
      </w:r>
    </w:p>
    <w:p>
      <w:pPr>
        <w:pStyle w:val="Normal"/>
        <w:spacing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от «___»__________________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озмещения расходов Концессионера на момент оконч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а действия концессионного соглашения</w:t>
      </w:r>
    </w:p>
    <w:p>
      <w:pPr>
        <w:pStyle w:val="Style21"/>
        <w:numPr>
          <w:ilvl w:val="0"/>
          <w:numId w:val="1"/>
        </w:numPr>
        <w:spacing w:lineRule="auto" w:line="240" w:before="0" w:after="28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мещения расходов концессионера,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дату окончания срока действия концессионного соглашения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(</w:t>
      </w: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расходов Концессионера, подлежащих возмещению в соответствии с нормативными правовыми актами Российской Федерации в сфере водоснабжения и водоотведения и не возмещенных ему на дату окончания срока действия концессионного соглашения (далее – расходы Концессионера, подлежащие возврату) рассчитывается по формул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5716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1)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 номер последнего квартала, отсчитываемого с даты начала срока действия Соглашения,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80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189" r="-2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умма расходов на создание и (или) реконструкцию Объекта Соглашения, подлежащая возмещению Концессионеру на конец последнего кварт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>с даты начала заключения концессионного соглашения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задолженность Концедента на дату окончания срока действия Соглашения по возмещению </w:t>
      </w:r>
      <w:r>
        <w:rPr>
          <w:rFonts w:cs="Times New Roman" w:ascii="Times New Roman" w:hAnsi="Times New Roman"/>
          <w:sz w:val="28"/>
          <w:szCs w:val="28"/>
        </w:rPr>
        <w:t>недополученных доходов Концессионера, подлежащих возмещению за счет бюджета Концедента в соответствии с настоящим Соглашением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плата Концедента и (или) муниципальные гарантии Концедента, определяемые в соответствии с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пунктом 156 настоящего Соглашения, обеспечивающие получение Концессионером валовой выручки, в размере определяемым пунктом 156 настоящего Соглашения, в случае если меры, принятые ранее Концедентом в соответствии с пунктом 156 настоящего Соглашения не позволили получить Концессионеру валовую выручку в размере, определяемым в пункте 156 настоящего Соглашения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E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кономически обоснованные расходы и недополученные доходы Концессионера за период срока действия настоящего Соглашения, которые в соответствии с нормативными правовыми актами Российской Федерации в сфере водоснабжения и водоотведения подлежат учету в тарифах, но не были учтены органом регулирования при установлении тарифов,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умма расходов на создание и (или) реконструкцию Объекта Соглашения, подлежащая возмещению Концессионеру</w:t>
      </w:r>
      <w:r>
        <w:rPr>
          <w:rFonts w:cs="Times New Roman" w:ascii="Times New Roman" w:hAnsi="Times New Roman"/>
          <w:sz w:val="28"/>
          <w:szCs w:val="28"/>
        </w:rPr>
        <w:t xml:space="preserve">, подлежащих возмещению, которые согласно расчетам на день окончания срока действия концессионного соглашения не будут возмещены, определяется для метода </w:t>
      </w:r>
    </w:p>
    <w:p>
      <w:pPr>
        <w:pStyle w:val="Style21"/>
        <w:widowControl w:val="false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и по формулам:</w:t>
      </w:r>
    </w:p>
    <w:p>
      <w:pPr>
        <w:pStyle w:val="Style21"/>
        <w:widowControl w:val="false"/>
        <w:spacing w:lineRule="auto" w:line="240" w:before="280" w:after="280"/>
        <w:contextualSpacing/>
        <w:jc w:val="center"/>
        <w:rPr/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295211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(2.1.)</w:t>
      </w:r>
    </w:p>
    <w:p>
      <w:pPr>
        <w:pStyle w:val="Style21"/>
        <w:widowControl w:val="false"/>
        <w:spacing w:lineRule="auto" w:line="240" w:before="280" w:after="280"/>
        <w:contextualSpacing/>
        <w:jc w:val="center"/>
        <w:rPr/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55257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(2.2.)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номерквартала, отсчитываемый с даты начала срока действия концессионного соглашения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принимает значения от 1 д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189" r="-2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умма расходов на создание и (или) реконструкцию Объекта Соглашения, подлежащая возмещению Концессионеру на конец кварт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даты начала заключения концессионного соглашения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строительства и (или) реконструкции за счет средств Концессионера объектов имущества, входящих в состав Объекта Соглашения, введенных эксплуатацию в квартал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амортизация Объекта Соглашения, начисленная за квартал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учтенная в тарифах соответствующего года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–величина дохода Концессионера, полученная в квартал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в виде платы за подключение (технологическое присоединение) к Объекту Соглашения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–прибыль Концессионера, начисленная за квартал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учтенная в тарифах соответствующего года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– квартальная ставка процента за пользование заемными средствами, направленными на создание и (или) реконструкцию Объекта Соглашения;  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ртальные прибы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 и амортизац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как четверть от соответственно прибыли и амортизации, учтенной в тарифах на соответствующий год.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ртальная ставка процента за пользование заемными средствам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определяется по формул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center"/>
        <w:rPr/>
      </w:pPr>
      <w:r>
        <w:rPr/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center"/>
        <w:rPr/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0382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(3)</w:t>
      </w:r>
    </w:p>
    <w:p>
      <w:pPr>
        <w:pStyle w:val="Style21"/>
        <w:widowControl w:val="false"/>
        <w:numPr>
          <w:ilvl w:val="0"/>
          <w:numId w:val="0"/>
        </w:numPr>
        <w:spacing w:lineRule="auto" w:line="240" w:before="280" w:after="280"/>
        <w:ind w:left="0" w:righ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pacing w:lineRule="auto" w:line="240" w:before="280" w:after="280"/>
        <w:ind w:left="0" w:righ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pacing w:lineRule="auto" w:line="240" w:before="280" w:after="280"/>
        <w:ind w:left="0" w:righ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годовая ставка процента за пользование заемными средствами, определяемая на уровне годовой ставки процента за пользование заемными средствами, определенной по договору между Концессионером и кредитной организацией на соответствующий период, но не выше чем ставка рефинансирования Центрального Банка Российской Федерации, установленная на соответствующий период, увеличенная на четыре процентных пункта. В случае если в течение квартал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указанные ставки процента менялись, то в расчете применяются средние за квартал ставки процента.   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дент осуществляет возмещение расходов Концессионера, подлежащих возврату, в течение срока, не превышающего 5 лет с даты окончания срока действия настоящего Соглашения. При этом если возмещение осуществляется Концедентом в течение более чем 2 лет с даты окончания срока действия настоящего Соглашения, то Соглашение, подлежит продлению на срок, достаточный для возмещения указанных расходов Концессионера.</w:t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озмещение расходов Концессионера, подлежащих возмещению, осуществляется Концедентом в течение более чем полгода с даты окончания срока действия настоящего Соглашения без учета его продления в соответствии с пунктом 5 настоящего Порядка, то возмещение указанных расходов Концессионера осуществляется с процентам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21"/>
        <w:widowControl w:val="false"/>
        <w:spacing w:lineRule="auto" w:line="240" w:before="280" w:after="280"/>
        <w:ind w:left="0" w:right="0" w:hanging="0"/>
        <w:contextualSpacing/>
        <w:jc w:val="both"/>
        <w:rPr/>
      </w:pPr>
      <w:r>
        <w:rPr/>
      </w:r>
    </w:p>
    <w:p>
      <w:pPr>
        <w:pStyle w:val="Style21"/>
        <w:widowControl w:val="false"/>
        <w:spacing w:lineRule="auto" w:line="240" w:before="280" w:after="28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яемыми ежеквартально по формуле</w:t>
      </w:r>
    </w:p>
    <w:p>
      <w:pPr>
        <w:pStyle w:val="Style21"/>
        <w:widowControl w:val="false"/>
        <w:spacing w:lineRule="auto" w:line="240" w:before="280" w:after="280"/>
        <w:contextualSpacing/>
        <w:jc w:val="both"/>
        <w:rPr/>
      </w:pPr>
      <w:r>
        <w:rPr/>
      </w:r>
    </w:p>
    <w:p>
      <w:pPr>
        <w:pStyle w:val="Style21"/>
        <w:widowControl w:val="false"/>
        <w:spacing w:lineRule="auto" w:line="240" w:before="280" w:after="28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1615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 w:val="false"/>
        <w:spacing w:lineRule="auto" w:line="240" w:before="280" w:after="28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709" w:righ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, i</w:t>
      </w:r>
      <w:r>
        <w:rPr>
          <w:rFonts w:cs="Times New Roman" w:ascii="Times New Roman" w:hAnsi="Times New Roman"/>
          <w:sz w:val="28"/>
          <w:szCs w:val="28"/>
        </w:rPr>
        <w:t xml:space="preserve"> – номер квартала, отсчитываемый с даты начала срока действия Соглашения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i принимают значения от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5);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0" t="-181" r="-20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средства Концедента, перечисленные на счет Концессионера, указанный в пункте 8 настоящего Порядка, в течение кварт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 погашение задолженности Концедента по возмещению </w:t>
      </w:r>
      <w:r>
        <w:rPr>
          <w:rFonts w:cs="Times New Roman" w:ascii="Times New Roman" w:hAnsi="Times New Roman"/>
          <w:sz w:val="28"/>
          <w:szCs w:val="28"/>
        </w:rPr>
        <w:t>расходов Концессионера, подлежащих возврату,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81" r="-12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- средства Концедента, перечисленные на счет Концессионера, указанный в пункте 8 настоящего порядка, на покрытие процентов, определенных в соответствии с настоящим пунктом за период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1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квартальная ставка процента, начисляемого на сумму задолженности Концеден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возмещению </w:t>
      </w:r>
      <w:r>
        <w:rPr>
          <w:rFonts w:cs="Times New Roman" w:ascii="Times New Roman" w:hAnsi="Times New Roman"/>
          <w:sz w:val="28"/>
          <w:szCs w:val="28"/>
        </w:rPr>
        <w:t>расходов Концессионера, подлежащих возврату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годовая ставка процента определяется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альная ставка процента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), начисляемая ежеквартально на сумму задолженности Концеден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возмещению </w:t>
      </w:r>
      <w:r>
        <w:rPr>
          <w:rFonts w:cs="Times New Roman" w:ascii="Times New Roman" w:hAnsi="Times New Roman"/>
          <w:sz w:val="28"/>
          <w:szCs w:val="28"/>
        </w:rPr>
        <w:t>расходов Концессионера, подлежащих возврату, определяется по формул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rFonts w:cs="Times New Roman" w:ascii="Times New Roman" w:hAnsi="Times New Roman"/>
          <w:position w:val="-7"/>
          <w:sz w:val="28"/>
          <w:szCs w:val="28"/>
        </w:rPr>
        <w:drawing>
          <wp:inline distT="0" distB="0" distL="0" distR="0">
            <wp:extent cx="11144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7"/>
          <w:sz w:val="28"/>
          <w:szCs w:val="28"/>
        </w:rPr>
      </w:r>
      <w:r>
        <w:rPr>
          <w:position w:val="-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(3)</w:t>
      </w:r>
    </w:p>
    <w:p>
      <w:pPr>
        <w:pStyle w:val="Style21"/>
        <w:widowControl w:val="false"/>
        <w:numPr>
          <w:ilvl w:val="0"/>
          <w:numId w:val="0"/>
        </w:numPr>
        <w:spacing w:lineRule="auto" w:line="240" w:before="280" w:after="280"/>
        <w:ind w:left="720" w:righ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numPr>
          <w:ilvl w:val="0"/>
          <w:numId w:val="0"/>
        </w:numPr>
        <w:spacing w:lineRule="auto" w:line="240" w:before="280" w:after="280"/>
        <w:ind w:left="0" w:righ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’ – годовая ставка процента, начисляемая ежегодно на сумму задолженности Концеден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возмещению </w:t>
      </w:r>
      <w:r>
        <w:rPr>
          <w:rFonts w:cs="Times New Roman" w:ascii="Times New Roman" w:hAnsi="Times New Roman"/>
          <w:sz w:val="28"/>
          <w:szCs w:val="28"/>
        </w:rPr>
        <w:t>расходов Концессионера, подлежащих возврату, определяемаяв соответствии с настоящим пунктом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ка процент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’ должна быть не ниже минимальной нормы доходности инвестированного капитала, установленной на соответствующий год федеральным органом исполнительной власти в области государственного регулирования тарифов в соответствии с Правилами расчета нормы доходности инвестированного капитала в сфере водоснабжения и водоотведения, утвержденными постановлением Правительства Российской Федерации № 406 «О государственном регулировании тарифов в сфере водоснабжения и водоотведения». Если минимальная нормы доходности инвестированного капитала федеральным органом исполнительной власти в области государственного регулирования тарифов не устанавливается соответствующий год, то в расчете учитывается последняя установленная  федеральным органом исполнительной власти в области государственного регулирования тарифов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процент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’ должна быть не выше чем ключевая ставка процента Центрального Банка Российской Федерации, установленная на соответствующий период.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процент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’,удовлетворяющая условиям, определенным абзацами 5, 6 настоящего пункта, определяется на уровне годовой ставки процента за пользование заемными средствами, определенной по договору между Концессионером и кредитной организацией на соответствующий период, а если Концессионер полностью погасил задолженность перед 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дитной организацией за счет собственных средств – на уровне годовой ставки процента за пользование заемными средствами,определенной по договору между Концессионером и кредитной организацией на дату окончания срока действия указанного договора. </w:t>
      </w:r>
    </w:p>
    <w:p>
      <w:pPr>
        <w:pStyle w:val="Style21"/>
        <w:widowControl w:val="false"/>
        <w:spacing w:lineRule="auto" w:line="240" w:before="280" w:after="28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в течение квартал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ставки процента, указанные в настоящем пункте менялись, то в расчете применяются средние за квартал ставки процента. </w:t>
      </w:r>
    </w:p>
    <w:p>
      <w:pPr>
        <w:pStyle w:val="Style21"/>
        <w:numPr>
          <w:ilvl w:val="0"/>
          <w:numId w:val="2"/>
        </w:numPr>
        <w:spacing w:lineRule="auto" w:line="240" w:before="0" w:after="28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онцедента, направляемые на возмещение расходов Концедента, подлежащих возврату, перечисляются на счет Концессионера по реквизитам: ИНН / КПП  2401003997 /  240101001, ОГРН 1072450001106, р/счет 40702810631340101222, Красноярское отделение 8646 ПАО Сбербанк г. Красноярск , БИК 040407627, кор/счет 30101810800000000627</w:t>
      </w:r>
    </w:p>
    <w:p>
      <w:pPr>
        <w:pStyle w:val="Style21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6" w:type="dxa"/>
        <w:jc w:val="left"/>
        <w:tblInd w:w="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85"/>
        <w:gridCol w:w="2040"/>
        <w:gridCol w:w="228"/>
        <w:gridCol w:w="2693"/>
      </w:tblGrid>
      <w:tr>
        <w:trPr>
          <w:trHeight w:val="1219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firstLine="57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убъект Российской Федерации: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firstLine="57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Исполняющий обязанности председателя Правительства Красноярского края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firstLine="5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олжность)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А. Лапшин</w:t>
            </w:r>
          </w:p>
        </w:tc>
      </w:tr>
      <w:tr>
        <w:trPr>
          <w:trHeight w:val="975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5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firstLine="5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Концедент: Глава администрации Устьянского  сельсовета Абанского района Красноярского края   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(расшифровка подпис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Яблоков</w:t>
            </w:r>
          </w:p>
        </w:tc>
      </w:tr>
      <w:tr>
        <w:trPr>
          <w:trHeight w:val="975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>
          <w:trHeight w:val="345" w:hRule="atLeast"/>
          <w:cantSplit w:val="true"/>
        </w:trPr>
        <w:tc>
          <w:tcPr>
            <w:tcW w:w="428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Концессионер: Директор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ООО «Водоканал Абанского района»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pacing w:lineRule="auto" w:line="240" w:before="0" w:after="0"/>
              <w:ind w:hanging="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должность)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" w:type="dxa"/>
            <w:tcBorders/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.С.Пронин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428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ind w:hanging="5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color w:val="000000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228" w:type="dxa"/>
            <w:tcBorders/>
          </w:tcPr>
          <w:p>
            <w:pPr>
              <w:pStyle w:val="Style23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Style21"/>
        <w:spacing w:before="0" w:after="160"/>
        <w:ind w:left="0" w:right="0" w:hanging="0"/>
        <w:contextualSpacing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37" w:top="7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>
      <w:sz w:val="22"/>
      <w:szCs w:val="22"/>
    </w:rPr>
  </w:style>
  <w:style w:type="character" w:styleId="Style18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0:00Z</dcterms:created>
  <dc:creator>Anastasiya</dc:creator>
  <dc:description/>
  <cp:keywords/>
  <dc:language>en-US</dc:language>
  <cp:lastModifiedBy>ADM</cp:lastModifiedBy>
  <cp:lastPrinted>2018-08-24T10:00:00Z</cp:lastPrinted>
  <dcterms:modified xsi:type="dcterms:W3CDTF">2018-08-24T03:08:00Z</dcterms:modified>
  <cp:revision>7</cp:revision>
  <dc:subject/>
  <dc:title>Приложение № 10</dc:title>
</cp:coreProperties>
</file>