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right="463" w:firstLine="709"/>
        <w:jc w:val="right"/>
        <w:outlineLvl w:val="0"/>
        <w:rPr/>
      </w:pPr>
      <w:r>
        <w:rPr/>
        <w:t>Приложение № 1 к концессионному соглашению</w:t>
      </w:r>
    </w:p>
    <w:p>
      <w:pPr>
        <w:pStyle w:val="Normal"/>
        <w:ind w:right="463" w:firstLine="709"/>
        <w:jc w:val="right"/>
        <w:rPr/>
      </w:pPr>
      <w:r>
        <w:rPr/>
        <w:t>№</w:t>
      </w:r>
      <w:r>
        <w:rPr/>
        <w:t>__________ от «___»________________20___г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Сведения о составе и описании, в том числе о технико-экономических показателях объекта соглашения, 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/>
        <w:t>сроке службы, балансовой стоимости передаваемого объекта</w:t>
      </w:r>
      <w:r>
        <w:rPr>
          <w:color w:val="FF0000"/>
        </w:rPr>
        <w:t xml:space="preserve"> </w:t>
      </w:r>
      <w:r>
        <w:rPr/>
        <w:t xml:space="preserve">соглаш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390"/>
        <w:gridCol w:w="1032"/>
        <w:gridCol w:w="4264"/>
        <w:gridCol w:w="1948"/>
        <w:gridCol w:w="1106"/>
        <w:gridCol w:w="839"/>
        <w:gridCol w:w="1106"/>
        <w:gridCol w:w="809"/>
        <w:gridCol w:w="1277"/>
        <w:gridCol w:w="824"/>
      </w:tblGrid>
      <w:tr>
        <w:trPr>
          <w:trHeight w:val="17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Наименование объекта имущества и его условное обозначение на графическом изображении схемы водоснабжения, позволяющее однозначно его идентифицировать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Наименование и условное обозначение смежных объектов системы водоснабжения, технологически связанных с объектом имущества</w:t>
            </w:r>
          </w:p>
        </w:tc>
        <w:tc>
          <w:tcPr>
            <w:tcW w:w="113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Сведения о сооружениях, машинах и оборудовании , которыми оснащен объект имущества, входящий в состав Объекта соглаш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Износ объекта</w:t>
            </w:r>
          </w:p>
        </w:tc>
      </w:tr>
      <w:tr>
        <w:trPr>
          <w:trHeight w:val="1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/>
            </w:pPr>
            <w:r>
              <w:rPr/>
            </w:r>
          </w:p>
        </w:tc>
        <w:tc>
          <w:tcPr>
            <w:tcW w:w="4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Наименование, тип и (или) марка и модель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Количество  единиц объектов, оборудования или сооружений с единообразными характеристиками: наименование, тип и (или) марка, модель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Производительность, и (или) мощность, и (или) протяженность, и (или) диаметр поперечного сечения, и  (или) объем (вместимость)</w:t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Балансовая стоимость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Год ввода в эксп-цию объекта/Срок эксплуатации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Состояние: готово к эксплуатации или не готово к эксплуатации, оценка и описание риска выхода из строя при эксплуатации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326"/>
        <w:gridCol w:w="33"/>
        <w:gridCol w:w="6"/>
        <w:gridCol w:w="42"/>
        <w:gridCol w:w="941"/>
        <w:gridCol w:w="34"/>
        <w:gridCol w:w="4252"/>
        <w:gridCol w:w="18"/>
        <w:gridCol w:w="14"/>
        <w:gridCol w:w="1946"/>
        <w:gridCol w:w="1109"/>
        <w:gridCol w:w="833"/>
        <w:gridCol w:w="1112"/>
        <w:gridCol w:w="30"/>
        <w:gridCol w:w="803"/>
        <w:gridCol w:w="531"/>
        <w:gridCol w:w="12"/>
        <w:gridCol w:w="707"/>
        <w:gridCol w:w="855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бъект водоснабжения </w:t>
            </w:r>
            <w:r>
              <w:rPr/>
              <w:t>Красноярский край, Абанский район, с. Устьянск, ул. Мира, 27Г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дания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здание   водонапорная башн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; Водонапорная башня системы «Рожновского», обложена кирпичной кладк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352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/312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заборная скважина  Красноярский край, Абанский район, с. Устьянск, ул.Мира, 27Г, сооружение 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ашины и оборудование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960"/>
              <w:outlineLvl w:val="1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ЭЛ.НАСОС ЭЦВ-6-10-1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3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470,5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5/2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41</w:t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бъект водоснабжения </w:t>
            </w:r>
            <w:r>
              <w:rPr/>
              <w:t>Красноярский край, Абанский район, с. Устьянск, ул. Луговая, д.28, стр.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д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  водонапорная башн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Водонапорная башня системы «Рожновского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8/588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заборная скважина Красноярский край, Абанский район, с. Устьянск, ул.Луговая, д.28, стр.17, сооружение 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ашины и оборудование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960"/>
              <w:outlineLvl w:val="1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firstLine="960"/>
              <w:outlineLvl w:val="1"/>
              <w:rPr/>
            </w:pPr>
            <w:r>
              <w:rPr/>
              <w:t>ЭЛ. НАСОС ЭЦВ-6-10-1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/>
              <w:t>м3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/>
              <w:t>29674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/>
              <w:t>2015/2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/>
              <w:t>100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firstLine="960"/>
              <w:outlineLvl w:val="1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firstLine="960"/>
              <w:outlineLvl w:val="1"/>
              <w:rPr/>
            </w:pPr>
            <w:r>
              <w:rPr/>
              <w:t>ПУЛЬТ УПРАВЛЕНИЯ СУЗ-4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1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/>
              <w:t>11628,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1"/>
              <w:rPr/>
            </w:pPr>
            <w:r>
              <w:rPr/>
              <w:t>2012/6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1"/>
              <w:rPr/>
            </w:pPr>
            <w:r>
              <w:rPr/>
              <w:t>10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бъект водоснабжения </w:t>
            </w:r>
            <w:r>
              <w:rPr/>
              <w:t>Красноярский край, Абанский район, с. Устьянск, ул. Партизанская, 34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д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2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  водонапорная башн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; Деревянное </w:t>
            </w:r>
          </w:p>
          <w:p>
            <w:pPr>
              <w:pStyle w:val="Normal"/>
              <w:jc w:val="center"/>
              <w:rPr/>
            </w:pPr>
            <w:r>
              <w:rPr/>
              <w:t>здание из бруса 5,00х3,90х2,50, деревянное перекрытие, шиферная кровл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/ча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 444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0/</w:t>
            </w:r>
          </w:p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заборная скважина  Красноярский край, Абанский район, с. Устьянск, ул.Партизанская, 34А, сооружение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ашины и оборудование</w:t>
            </w:r>
          </w:p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960"/>
              <w:outlineLvl w:val="1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ЭЛ.НАСОС  ЭЦВ 6-10-110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3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highlight w:val="yellow"/>
              </w:rPr>
            </w:pPr>
            <w:r>
              <w:rPr/>
              <w:t>32470,5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highlight w:val="yellow"/>
              </w:rPr>
            </w:pPr>
            <w:r>
              <w:rPr/>
              <w:t>2016/12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0</w:t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бъект водоснабжения </w:t>
            </w:r>
            <w:r>
              <w:rPr/>
              <w:t>Красноярский край, Абанский район, с. Устьянск, ул. Советская,1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здание   водонапорная башн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; Деревянное здание из бруса 3х4м, деревянное перекрытие, шиферная кровл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252,0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8/58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заборная скважина  Красноярский край, Абанский район, с.Устьянск, ул.Советская,1А, сооружение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шины и оборуд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960"/>
              <w:outlineLvl w:val="1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КОМПРЕССОР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970/56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0</w:t>
            </w:r>
          </w:p>
        </w:tc>
      </w:tr>
      <w:tr>
        <w:trPr>
          <w:trHeight w:val="379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Объект водоснабжения </w:t>
            </w:r>
            <w:r>
              <w:rPr/>
              <w:t>Красноярский край, Абанский район, д. Успенка, ул. Новая,3А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дания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ружение   водонапорная башн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rPr/>
            </w:pPr>
            <w:r>
              <w:rPr/>
              <w:t>1; Водонапорная башня системы «Рожновского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114,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7/32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заборная скважина Д 15/77 Красноярский край, Абанский район,  д. Успенка, ул.Новая,3А, сооружение 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/>
            </w:pPr>
            <w:r>
              <w:rPr/>
              <w:t>Машины и оборудование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960"/>
              <w:outlineLvl w:val="1"/>
              <w:rPr/>
            </w:pPr>
            <w:r>
              <w:rPr/>
            </w:r>
          </w:p>
        </w:tc>
        <w:tc>
          <w:tcPr>
            <w:tcW w:w="10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ЭЛ. НАСОС  ЭЦВ 6-10-11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3/ча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highlight w:val="yellow"/>
              </w:rPr>
            </w:pPr>
            <w:r>
              <w:rPr/>
              <w:t>38480,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highlight w:val="yellow"/>
              </w:rPr>
            </w:pPr>
            <w:r>
              <w:rPr/>
              <w:t>2016/1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0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960"/>
              <w:outlineLvl w:val="1"/>
              <w:rPr/>
            </w:pPr>
            <w:r>
              <w:rPr/>
            </w:r>
          </w:p>
        </w:tc>
        <w:tc>
          <w:tcPr>
            <w:tcW w:w="10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1"/>
              <w:rPr/>
            </w:pPr>
            <w:r>
              <w:rPr/>
              <w:t>ПУЛЬТ УПРАВЛЕНИЯ СУиЗ «Лоцман+20»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8,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3/4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гот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580" w:leader="none"/>
        </w:tabs>
        <w:rPr>
          <w:color w:val="000000"/>
        </w:rPr>
      </w:pPr>
      <w:r>
        <w:rPr>
          <w:color w:val="000000"/>
        </w:rPr>
        <w:t>Субъект Российской Федерации:</w:t>
      </w:r>
    </w:p>
    <w:p>
      <w:pPr>
        <w:pStyle w:val="Normal"/>
        <w:tabs>
          <w:tab w:val="clear" w:pos="708"/>
          <w:tab w:val="left" w:pos="580" w:leader="none"/>
        </w:tabs>
        <w:rPr/>
      </w:pPr>
      <w:r>
        <w:rPr/>
        <w:t>Исполняющий обязанности председателя                                                                                                           Ю.А. Лапшин</w:t>
      </w:r>
    </w:p>
    <w:p>
      <w:pPr>
        <w:pStyle w:val="Normal"/>
        <w:tabs>
          <w:tab w:val="clear" w:pos="708"/>
          <w:tab w:val="left" w:pos="580" w:leader="none"/>
        </w:tabs>
        <w:rPr/>
      </w:pPr>
      <w:r>
        <w:rPr/>
        <w:t>Правительства Красноярского края                                             ___________________                ________________________________</w:t>
      </w:r>
    </w:p>
    <w:p>
      <w:pPr>
        <w:pStyle w:val="Normal"/>
        <w:rPr/>
      </w:pP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(должность)                                                                                                                                                             (подпись)                                                                      (расшифровка подписи)</w:t>
      </w:r>
    </w:p>
    <w:tbl>
      <w:tblPr>
        <w:tblW w:w="13800" w:type="dxa"/>
        <w:jc w:val="left"/>
        <w:tblInd w:w="-1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2"/>
        <w:gridCol w:w="773"/>
        <w:gridCol w:w="2204"/>
        <w:gridCol w:w="809"/>
        <w:gridCol w:w="4152"/>
      </w:tblGrid>
      <w:tr>
        <w:trPr>
          <w:trHeight w:val="576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цедент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Глава администрации Устьянского сельсовета Абанского района Красноярского края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.В.Яблоков </w:t>
            </w:r>
          </w:p>
        </w:tc>
      </w:tr>
      <w:tr>
        <w:trPr>
          <w:trHeight w:val="393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  <w:tr>
        <w:trPr>
          <w:trHeight w:val="750" w:hRule="atLeast"/>
        </w:trPr>
        <w:tc>
          <w:tcPr>
            <w:tcW w:w="586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ссионер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Директор ООО «Водоканал Абанского района»            </w:t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ind w:hanging="57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должность)</w:t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firstLine="709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.С.Пронин</w:t>
            </w:r>
          </w:p>
        </w:tc>
      </w:tr>
      <w:tr>
        <w:trPr>
          <w:trHeight w:val="450" w:hRule="atLeast"/>
        </w:trPr>
        <w:tc>
          <w:tcPr>
            <w:tcW w:w="586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ind w:hanging="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22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809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580" w:leader="none"/>
              </w:tabs>
              <w:snapToGrid w:val="fals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left="8496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45:00Z</dcterms:created>
  <dc:creator>user</dc:creator>
  <dc:description/>
  <cp:keywords/>
  <dc:language>en-US</dc:language>
  <cp:lastModifiedBy>ADM</cp:lastModifiedBy>
  <cp:lastPrinted>2018-08-24T10:32:00Z</cp:lastPrinted>
  <dcterms:modified xsi:type="dcterms:W3CDTF">2018-08-24T03:34:00Z</dcterms:modified>
  <cp:revision>13</cp:revision>
  <dc:subject/>
  <dc:title>Таблица №2</dc:title>
</cp:coreProperties>
</file>