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УСТЬЯН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БАНСКОГО РАЙОНА КРАСНОЯРСКОГО КРА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.05.2021                                   с. Устьянск                                                           № 5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№ </w:t>
      </w:r>
      <w:r>
        <w:rPr/>
        <w:t>84 от 01.11.2013 «Об утверждении</w:t>
      </w:r>
    </w:p>
    <w:p>
      <w:pPr>
        <w:pStyle w:val="Normal"/>
        <w:rPr/>
      </w:pPr>
      <w:r>
        <w:rPr/>
        <w:t>муниципальной программы «Обеспечение</w:t>
      </w:r>
    </w:p>
    <w:p>
      <w:pPr>
        <w:pStyle w:val="Normal"/>
        <w:rPr/>
      </w:pPr>
      <w:r>
        <w:rPr/>
        <w:t>жизнедеятельности  на территории Устьянского</w:t>
      </w:r>
    </w:p>
    <w:p>
      <w:pPr>
        <w:pStyle w:val="Normal"/>
        <w:rPr/>
      </w:pPr>
      <w:r>
        <w:rPr/>
        <w:t>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В соответствии со статьей 179 Бюджетного Кодекса Российской Федерации, Постановлением   Администрации Устьянского сельсовета  от 15.07.2013г №49 «Об утверждении Порядка принятия решения о разработке муниципальных программ Устьянского  сельсовета, их формировании и реализации», Уставом Устьянского сельсовет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>1. Внести в Постановление  Администрации Устьянского сельсовета Абанского района Красноярского края от 01.11.2013г № 84 «Об утверждении муниципальной программы «Обеспечение жизнедеятельности на территории Устьянского сельсовета»  следующие изменения: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>1.1. В паспорте муниципальной программы «Обеспечение жизнедеятельности на территории Устьянского сельсовета»  годы строку «Ресурсное  обеспечение программы»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9580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731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щий объем финансирования программы составляют   57 567,9 тыс. рублей, из них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-  3 68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-  3 743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-  4 189,3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-  5 897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-  7 724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-  8 85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7 881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 -  8 59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 – 3 68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3 году – 3 314,9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районного бюджета – </w:t>
            </w:r>
            <w:r>
              <w:rPr>
                <w:shd w:fill="FFFFFF" w:val="clear"/>
              </w:rPr>
              <w:t xml:space="preserve">9 777,1 </w:t>
            </w:r>
            <w:r>
              <w:rPr/>
              <w:t xml:space="preserve">тыс.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- 89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1 152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1 212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1 27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 – 1 198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- 1 152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 – 1 387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 – 1 493,8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 местного   бюджета – 31 696,8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2 618,7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 2015 году – 2 289,4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16 году – 2 401,6 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17 году – 3 460,0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18 году  - 2 829,0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в 2019 году -  </w:t>
            </w:r>
            <w:r>
              <w:rPr>
                <w:color w:val="000000"/>
                <w:shd w:fill="FFFFFF" w:val="clear"/>
              </w:rPr>
              <w:t>4 542,2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20 году – 4 107,2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21 году -  3 919,1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2 808,2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23 году – 2 721,4 тыс. рубле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средства краевого бюджета  - </w:t>
            </w:r>
            <w:r>
              <w:rPr>
                <w:color w:val="000000"/>
                <w:shd w:fill="FFFFFF" w:val="clear"/>
              </w:rPr>
              <w:t>16 094,0</w:t>
            </w:r>
            <w:r>
              <w:rPr>
                <w:color w:val="000000"/>
              </w:rPr>
              <w:t xml:space="preserve"> тыс. рублей, из них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14 году - 170,4 тыс. 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15 году - 301,9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16 году - 575,3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17 году – 1 157,3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18 году  - 3 696,3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19 году -  3 160,9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20 году – 2 387,7 тыс. рублей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 2021 году – 3 177,7 тыс. рублей;</w:t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873,0 тыс. рублей;</w:t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/>
            </w:pPr>
            <w:r>
              <w:rPr>
                <w:color w:val="000000"/>
              </w:rPr>
              <w:t>в 2023 году – 593,5 тыс. рублей.</w:t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2. Приложение № 3 к муниципальной программе   </w:t>
      </w:r>
      <w:r>
        <w:rPr>
          <w:bCs/>
          <w:color w:val="000000"/>
          <w:spacing w:val="4"/>
        </w:rPr>
        <w:t>«Обеспечение жизнедеятельности на территории Устьянского сельсовета»  изложить в новой редакции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1.3. Приложение № 4 к муниципальной программе   «Обеспечение жизнедеятельности на территории Устьянского сельсовета»  изложить в новой редакции согласно приложения 2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В паспорте подпрограммы «Повышение энергетической эффективности, обеспечение жизнедеятельности коммунальной системы, благоустройство территории»  (приложение №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96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1"/>
        <w:gridCol w:w="7229"/>
      </w:tblGrid>
      <w:tr>
        <w:trPr>
          <w:trHeight w:val="248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/>
            </w:pPr>
            <w:r>
              <w:rPr/>
              <w:t xml:space="preserve">Общий объем финансирования подпрограммы составляет </w:t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/>
            </w:pPr>
            <w:r>
              <w:rPr/>
              <w:t>28 762,8 тыс. рублей</w:t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ind w:left="2" w:right="-74" w:hanging="0"/>
              <w:jc w:val="both"/>
              <w:rPr/>
            </w:pPr>
            <w:r>
              <w:rPr/>
              <w:t>местный бюджет — 27 729,4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4 год –  1 964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5 год–  2 067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6 год –  2 086,7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7 год — 3 080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8 год — 2 597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9 год — 3 918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— 3 600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— 3 425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— 2 542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— 2 445,5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йонный бюджет — 314,0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— 3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— 14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аевой бюджет — 719,4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1.5. В паспорте подпрограммы «Повышение энергетической эффективности, обеспечение жизнедеятельности коммунальной системы, благоустройство территории»   статью 8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 «Мероприятия подпрограммы реализуются за счет средств бюджета поселения. Объем расходов средств бюджета поселения на реализацию мероприятий подпрограммы составляет 27 729,4 тыс. рублей, в т.ч. 2014 год -  1964,9 тыс. рублей; 2015 год -  2067,0 тыс. рублей; 2016 год — 2086,7 тыс. рублей; 2017 год — 3080,9 тыс. рублей; 2018 год —2597,9 тыс. рублей; 2019 год — 3918,4 тыс. рублей; 2020 год - 3600,4 тыс. рублей; 2021 год -3 425,2 тыс. рублей; 2022 год -2 542,5 тыс. рублей; 2023 год – 2 445,5 тыс. рубле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6. Приложение № 2 к подпрограмме «Повышение энергетической эффективности, обеспечение жизнедеятельности коммунальной системы, благоустройство территории» изложить в новой редакции согласно приложения 3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остановление вступает в законную силу со дня опубликования в «Ведомост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сельсовета                                                                                           В.И. Пыш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User</cp:lastModifiedBy>
  <cp:lastPrinted>2020-03-06T09:58:00Z</cp:lastPrinted>
  <dcterms:modified xsi:type="dcterms:W3CDTF">2021-06-01T07:39:00Z</dcterms:modified>
  <cp:revision>19</cp:revision>
  <dc:subject/>
  <dc:title>                                                             </dc:title>
</cp:coreProperties>
</file>