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Устья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4-2016 годы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ЩИТА НАСЕЛЕНИЯ И ТЕРРИТОРИИ ОТ ЧРЕЗВЫЧАЙНЫХ СИТУАЦИЙ,ОБЕСПЕЧЕНИЕ ПОЖАРНОЙ БЕЗОПАСНОСТИ ОБЪЕКТОВ МУНИЦИПАЛЬНОЙ СОБСТВЕННОСТИ»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43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218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объектов муниципальной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одпрограмма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Устьян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4-2016 годы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Предупреждение и устранение причин возникновения чрезвычайных ситуаций, локализация и предупреждение пожаров на территории поселений, обеспечение мер  по предотвращению террористической деятельности. 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Обеспечение необходимых условий для укрепления пожарной безопасности, защита жизни и здоровья населения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2. Профилактика и предупреждение пожаров на территории населенных пунктов Устьянского сельсовета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устройство и </w:t>
            </w:r>
            <w:r>
              <w:rPr>
                <w:rStyle w:val="FontStyle30"/>
                <w:bCs/>
                <w:color w:val="000000"/>
                <w:sz w:val="28"/>
                <w:szCs w:val="28"/>
              </w:rPr>
              <w:t>уход за минирализованными полосами в населенных  пунктах  Устьянского  сельсовета – 100% ежегодно, при условии предоставления финансовой помощи из краевого бюджета.</w:t>
            </w:r>
          </w:p>
          <w:p>
            <w:pPr>
              <w:pStyle w:val="ConsPlusNormal"/>
              <w:widowControl/>
              <w:ind w:hanging="0"/>
              <w:rPr>
                <w:rStyle w:val="FontStyle30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и обучение личного состава нештатных пожарных формирований, оснащение их пожарным  оборудованием - до 50% в 2016 году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60,0 тыс. рублей,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 местный бюджет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0,0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 20,0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ка проблемы поселения и обоснование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и  разработки 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я Устьянского сельсовета расположена в южной части Абанского района, имеет в своем составе шесть населенных пунктов. </w:t>
      </w:r>
      <w:r>
        <w:rPr>
          <w:rStyle w:val="FontStyle30"/>
          <w:sz w:val="28"/>
          <w:szCs w:val="28"/>
        </w:rPr>
        <w:t>Центральная усадьба с. Устьянск находится в 20 км. от районного центра п. Абан. По своему геофизическому и географическому расположению территория Устьянского сельсовета имеет ряд особенностей, заключающихся в большой разбросанности населенных пунктов друг от друга.  Рельеф территории сельсовета равнино-холмистый, покрытый смешанными и хвойными лесами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 Для оказания первичной помощи населению в  тушении пожаров на территории  Устьянского сельсовета созданы добровольные пожарные дружины.</w:t>
      </w:r>
      <w:r>
        <w:rPr>
          <w:rFonts w:cs="Times New Roman" w:ascii="Times New Roman" w:hAnsi="Times New Roman"/>
          <w:sz w:val="28"/>
          <w:szCs w:val="28"/>
        </w:rPr>
        <w:t xml:space="preserve"> 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муниципального образования в соответствии со статьёй 15 Федерального закона от 06.10.2003 № 131-ФЗ «Об общих принципах организации местного самоуправления в Российской Федерации» относя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ие в предупреждении и ликвидации последствий чрезвычайных ситуаций на территории муниципального образования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вопросы пожарной безопасности, безопасности жизни и здоровью людей обсуждаются на всех уровнях государственной власти и принимаются самые жёсткие меры для соблюдения всех установленных норм и правил. Разработана государственная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Ужесточены требования по мониторингу чрезвычайных ситуаций, значительно сокращены сроки реагирования и отчётности по действиям районного звена  по предупреждению и ликвидации чрезвычайных ситуаций, как в повседневной деятельности, так и в повышенных степенях готовности. На территории Устьянского сельсовета только за 2012 год произошло 23 пожара, из них 3 пожара  в жилом секторе. Подразделениями пожарной охраны, добровольной пожарной дружиной осуществлено 16 выездов на возгорание травы и мусора на территории сельсовета. Похожая статистика продолжается и в 2013 год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положение дел с обеспечением пожарной безопасности обусловлено комплексом проблем правового, материально-технического и социального характера, накапливающихся в Устьянском сельсовете десятилетиями и не получивших своего разрешения до настоящего времени, а также недостаточной подготовкой населения к действиям в случае пожара и других чрезвычайных ситуациях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Устьянском сельсовете существуют проблемы финансирования первичных мер пожарной безопасности, отсутствие пожарной техники, отсутствия средств на проведение противопожарной пропаганды и агитации среди населения, создание добровольных пожарных дружин, оборудование и содержание пунктов временного размещения пострадавших.  Подавляющее большинство сельских  населенных пунктов района находится за пределами радиуса выезда подразделений пожарной охраны. Практически каждый пожар в сельских населенных пунктах, удаленных от подразделений пожарной охраны, приводит к полному уничтожению объекта (жилого дома, фермы, зерносклада). Выполнение первичных мер пожарной безопасности на территории края сдерживается дотационностью сельских поселений и острой нехваткой средств. Устьянский  сельсовет непосредственно примыкает к лесным массивам.  В случае возникновения лесных пожаров вблизи  поселений не исключается вероятность перехода огня на жилые дома и хозяйственные постройки. Средства предусмотренные в рамках муниципальной программы на 2014-2016 годы будут направлены на решение задач по  пожарной безопасности. Целенаправленная и системная работа в этом направлении позволит повысить внимание граждан к проблеме пожарной безопасности, которая является значимой, но, вместе с тем, малозатратной частью профилактики пожаров и последствий от них. </w:t>
      </w:r>
      <w:r>
        <w:rPr>
          <w:rStyle w:val="FontStyle30"/>
          <w:color w:val="000000"/>
          <w:sz w:val="28"/>
          <w:szCs w:val="28"/>
        </w:rPr>
        <w:t>Противопожарное обустройство и уход за минирализованными полосами в населенных пунктах Устьянского сельсовета, с</w:t>
      </w:r>
      <w:r>
        <w:rPr>
          <w:rFonts w:cs="Times New Roman" w:ascii="Times New Roman" w:hAnsi="Times New Roman"/>
          <w:sz w:val="28"/>
          <w:szCs w:val="28"/>
        </w:rPr>
        <w:t xml:space="preserve">оздание полноценных, обученных и оснащённых добровольных пожарных дружин позволит устранить этот пробел и значительно повысить безопасность жителей Устьянского сельсовета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перечисленных проблем может быть реализовано только в рамках программных мероприятий. В случае невыполнения запланированных мероприятий подпрограммы или их недостаточного финансирования существует вероятность возрастания количества пожаров и человеческих жертв, материального ущерба, как граждан, так и объектов экономики Устьянского сельсовета. Кроме того, в случае чрезвычайных ситуаций природного и техногенного характера не может быть обеспечена в достаточной степени безопасность здоровью и жизни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сновные цели и задачи, сроки и этапы реализации подпрограммы,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ые индикаторы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 - предупреждение и устранение причин возникновения чрезвычайных ситуаций, локализация и предупреждение пожаров на территории поселения, обеспечение мер по предотвращению террористической деятельности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одпрограммы: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  1. Обеспечение необходимых условий для укрепления пожарной безопасности, защита жизни и здоровья населения.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  2. Профилактика и предупреждение пожаров на территории населенных пунктов Устьянского сельсовета.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napToGrid w:val="false"/>
        <w:spacing w:before="0" w:after="0"/>
        <w:jc w:val="both"/>
        <w:rPr/>
      </w:pPr>
      <w:r>
        <w:rPr>
          <w:rStyle w:val="FontStyle30"/>
          <w:bCs/>
          <w:color w:val="000000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и задач подпрограмма реализуется в 2014–2016 годах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еализации подпрограммы не предусматриваются, поскольку программные мероприятия будут реализовываться  весь этот период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сех мероприятий под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ConsPlusNormal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редства бюджета поселения направляются на финансирование мероприятий подпрограммы согласно приложению № 2 к подпрограм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кладку минерализованных полос и уход за ним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беспечение первичных мер пожарной безопас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в  приложении 2 к подпрограмме, является  администрация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ей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ценка  социально-экономической  эффектив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одпрограммы предполагается достичь следующих результатов: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бустройство и </w:t>
      </w:r>
      <w:r>
        <w:rPr>
          <w:rStyle w:val="FontStyle30"/>
          <w:bCs/>
          <w:color w:val="000000"/>
          <w:sz w:val="28"/>
          <w:szCs w:val="28"/>
        </w:rPr>
        <w:t>уход за минирализованными полосами в населенных  пунктах  Устьянского  сельсовета - 100% ежегодно, при предоставлении финансовой помощи из краевого бюджета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и обучение личного состава нештатных пожарных формирований, оснащение их пожарным  оборудованием - до 50% в 2016 год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tabs>
          <w:tab w:val="clear" w:pos="709"/>
          <w:tab w:val="left" w:pos="29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одпрограммных мероприятий потребуется 60,0 тыс. рублей, в том числе: 20,0 тыс. рублей в 2014 году,  20,0 тыс. рублей - в 2015 году, 20,0  тыс. рублей - в 2016 году.</w:t>
      </w:r>
    </w:p>
    <w:p>
      <w:pPr>
        <w:pStyle w:val="Normal"/>
        <w:tabs>
          <w:tab w:val="clear" w:pos="709"/>
          <w:tab w:val="left" w:pos="29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9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3:00Z</dcterms:created>
  <dc:creator>Rogozina</dc:creator>
  <dc:description/>
  <cp:keywords/>
  <dc:language>en-US</dc:language>
  <cp:lastModifiedBy>Администрация</cp:lastModifiedBy>
  <cp:lastPrinted>2013-08-13T21:50:00Z</cp:lastPrinted>
  <dcterms:modified xsi:type="dcterms:W3CDTF">2014-01-28T03:05:00Z</dcterms:modified>
  <cp:revision>3</cp:revision>
  <dc:subject/>
  <dc:title>Приложение</dc:title>
</cp:coreProperties>
</file>