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/>
      </w:pPr>
      <w:r>
        <w:rPr>
          <w:color w:val="000000"/>
          <w:sz w:val="28"/>
          <w:szCs w:val="28"/>
        </w:rPr>
        <w:t>«Обеспечение жизнедеятельности</w:t>
      </w:r>
      <w:r>
        <w:rPr>
          <w:sz w:val="28"/>
          <w:szCs w:val="28"/>
        </w:rPr>
        <w:t xml:space="preserve"> на территории  Устьянского сельсовета Абан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4-2016 годы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1.ПАСПОРТ  ПОДПРОГРАММЫ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ДЕЙСТВИЕ РАЗВИТИЮ  ДОРОЖНОГО ХОЗЯЙСТВА,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ОПАСНОСТИ ДОРОЖНОГО ДВИЖЕНИЯ НА ТЕРРИТОРИИ ПОСЕЛЕНИЯ"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56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действие развитию  дорожного хозяйства, безопасность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Устьянского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-2016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jc w:val="left"/>
              <w:rPr/>
            </w:pPr>
            <w:r>
              <w:rPr>
                <w:rStyle w:val="FontStyle30"/>
                <w:sz w:val="28"/>
                <w:szCs w:val="28"/>
              </w:rPr>
              <w:t>Цель:</w:t>
            </w:r>
            <w:r>
              <w:rPr>
                <w:rStyle w:val="AbsatzStandardschriftart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ind w:right="14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4-2016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тяженность автомобильных дорог общего пользования местного значения, требующих работы по их содержанию- до 70 % в 2016 году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- до 80 % в 2016 году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910,5 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 местный бюджет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 265,0 тыс. рублей; 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324,1  тыс. рублей; 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321,4 тыс. рубл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240" w:leader="none"/>
        </w:tabs>
        <w:spacing w:before="0" w:after="0"/>
        <w:ind w:left="360" w:right="0" w:hanging="0"/>
        <w:jc w:val="center"/>
        <w:rPr/>
      </w:pPr>
      <w:r>
        <w:rPr>
          <w:sz w:val="28"/>
          <w:szCs w:val="28"/>
        </w:rPr>
        <w:t>2. Характеристика текущего состояния дорожного хозяйства  Устьянского сельсовета Абанского района.</w:t>
      </w:r>
    </w:p>
    <w:p>
      <w:pPr>
        <w:pStyle w:val="TextBodyIndent"/>
        <w:spacing w:before="0" w:after="0"/>
        <w:ind w:left="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Ежегодный не 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14139" w:leader="none"/>
          <w:tab w:val="left" w:pos="14154" w:leader="none"/>
        </w:tabs>
        <w:autoSpaceDE w:val="false"/>
        <w:ind w:left="157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rPr/>
      </w:pPr>
      <w:r>
        <w:rPr>
          <w:sz w:val="28"/>
          <w:szCs w:val="28"/>
        </w:rPr>
        <w:t>Общая протяженность автомобильных дорог пролегающих по территории  Устьянского сельсовета Абанского района, по состоянию на 1 января 2013 года составляет  26,25 км, из них: 5,75 км. - дороги с асфальтным покрытием,  10,7 км. - дороги с гравийным покрытием,  9,8 км.- грунтовым  покр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зитных дорог – 0,6 к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 дороги  не ремонтировались в течении 30 лет. В 2011 году был отремонтирован мост через реку Усолка в с. Устьянск, он объединяет две части села. На ремонт израсходованы средства: из краевого бюджета- 3620,0 тыс. руб, из местного бюджета- 110,0 тыс. руб.,  В 2012 году на текущий ремонт внутрипоселенчиских дорог  было израсходовано 199,0  тысяч рублей, на частичный ремонт(асфальтирование 800 м.) проезжей части улицы 1 Мая в с. Устьянск израсходовано 3090,0 тыс. рублей из них: краевой бюджет 3000,0тыс.руб, местный бюджет-90,0 тыс.руб., в 2013году  проведен  ямочный ремонт и планировка  улиц с гравийным  покрытием:  Луговая, Новая в с. Устьянск, Центральная в д. Успенка, Береговая в д. Огурцы  израсходовано 415,86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срочно произвести отсыпку 7 улиц горельником, общей протяженностью 6,25 км. и до асфальтировать центральную  улицу в с. Устьянск  протяженностью 1,06 км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монтом и содержанием муниципальных автомобильных дорог  и сооружений на них занимаются предприятия на конкурсной основе.   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 -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Задача подпрограммы: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роки реализации подпрограммы 2014-2016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70 % в 2016 году; </w:t>
      </w:r>
    </w:p>
    <w:p>
      <w:pPr>
        <w:pStyle w:val="Normal"/>
        <w:autoSpaceDE w:val="false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80 % в 2016 году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/>
        <w:tab/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Устьянского сельсовета  Абанск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5. Администрация </w:t>
      </w:r>
      <w:r>
        <w:rPr>
          <w:sz w:val="28"/>
          <w:szCs w:val="28"/>
        </w:rPr>
        <w:t>Устьянского</w:t>
      </w:r>
      <w:r>
        <w:rPr>
          <w:sz w:val="28"/>
          <w:szCs w:val="28"/>
          <w:shd w:fill="FFFFFF" w:val="clear"/>
        </w:rPr>
        <w:t xml:space="preserve">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Устьян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Устьян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910,5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.ч. 265,0 тыс. рублей в 2014 году, 324,1 тыс. рублей - в 2015 году, 321,4 тыс. рублей - в 2016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240" w:leader="none"/>
        </w:tabs>
        <w:spacing w:before="0" w:after="0"/>
        <w:ind w:left="360" w:right="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Администрация</cp:lastModifiedBy>
  <cp:lastPrinted>2013-11-14T09:13:00Z</cp:lastPrinted>
  <dcterms:modified xsi:type="dcterms:W3CDTF">2014-01-28T03:40:00Z</dcterms:modified>
  <cp:revision>2</cp:revision>
  <dc:subject/>
  <dc:title>Утверждена</dc:title>
</cp:coreProperties>
</file>