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 w:bidi="si-LK"/>
        </w:rPr>
        <w:drawing>
          <wp:inline distT="0" distB="0" distL="0" distR="0">
            <wp:extent cx="464820" cy="539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ЯНСКОГО СЕЛЬСОВЕТА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07.2021                                     с. Устьянск                                              №6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стьянского сельсовета за 1 полугодие 2021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унктом 5 статьи 264.2 Бюджетного Кодекса Российской Федерации, руководствуясь статьями 7,16,19 Устава Устьянского сельсовета Абанского района Красноярского края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>Утвердить отчет об исполнении бюджета Устьянского сельсовета за 1 полугодие 2021 года согласно приложениям 1,2,3,4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  <w:tab/>
        <w:t>Постановление вступает в силу после опубликования в «Ведомостях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.о. Главы Устьянского сельсовета                                               Е.В. Коныгина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53:00Z</dcterms:created>
  <dc:creator>Leo©</dc:creator>
  <dc:description/>
  <cp:keywords/>
  <dc:language>en-US</dc:language>
  <cp:lastModifiedBy>Пользователь Windows</cp:lastModifiedBy>
  <cp:lastPrinted>2021-07-29T13:24:00Z</cp:lastPrinted>
  <dcterms:modified xsi:type="dcterms:W3CDTF">2021-07-29T06:25:00Z</dcterms:modified>
  <cp:revision>47</cp:revision>
  <dc:subject/>
  <dc:title> </dc:title>
</cp:coreProperties>
</file>