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before="19" w:after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6"/>
          <w:szCs w:val="26"/>
        </w:rPr>
      </w:pPr>
      <w:r>
        <w:rPr>
          <w:sz w:val="16"/>
          <w:szCs w:val="16"/>
          <w:lang w:val="en-US" w:eastAsia="en-US" w:bidi="si-LK"/>
        </w:rPr>
        <w:drawing>
          <wp:inline distT="0" distB="0" distL="0" distR="0">
            <wp:extent cx="464820" cy="5391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7" r="-7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ЬЯНСКИЙ СЕЛЬСКИЙ СОВЕТ ДЕПУТАТОВ</w:t>
      </w:r>
    </w:p>
    <w:p>
      <w:pPr>
        <w:pStyle w:val="Style2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АНСКОГО РАЙОНА КРАСНОЯРСКОГО КРАЯ</w:t>
      </w:r>
    </w:p>
    <w:p>
      <w:pPr>
        <w:pStyle w:val="Style22"/>
        <w:jc w:val="center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rFonts w:ascii="Times New Roman" w:hAnsi="Times New Roman" w:cs="Times New Roman"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18.12.2020                                     с.Устьянск                                           № 4-2р</w:t>
      </w:r>
    </w:p>
    <w:p>
      <w:pPr>
        <w:pStyle w:val="Normal"/>
        <w:shd w:fill="FFFFFF" w:val="clear"/>
        <w:spacing w:before="451" w:after="0"/>
        <w:ind w:left="900" w:hanging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О бюджете поселения на 2021 год и плановый период 2022-2023 годов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статьями 23, 55 Устава Устьянского сельсовета, Устьянский сельский Совет депутато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твердить бюджет поселения на 2021 год и плановый период 2022-2023 годов со следующими показателями: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. Основные характеристики бюджета поселения на 2021 год и плановый период 2022-2023 годов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поселения на 2021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рогнозируемый общий объем доходов бюджета поселения в   сумме   13 552,9 тыс. рублей; 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бюджета поселения в сумме 13 552,9 тыс. руб 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    бюджета поселения в сумме 0,0 тыс.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) источники    внутреннего    финансирования дефицита бюджета поселения в сумме 0,0 тыс. рублей согласно приложению 1 к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поселения на 2022 год и на 2023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поселения на 2022год   в   сумме 9 237,6 тыс. рублей и на 2022 год в сумме 8 776,8 тыс.р.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поселения на 2022 год в сумме                9 237,6 тыс. рублей, в том числе условно утвержденные расходы в сумме 230,9 тыс. рублей и на 2023 год в сумме 8 776,8 тыс. рублей, в том числе условно утвержденные расходы в сумме 438,8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  бюджета поселения на 2022 год в сумме 0,0 тыс. рублей и на 2023 год в сумме 0,0 тыс. рублей;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бюджета поселения на 2022 год в сумме 0,0 тыс. рублей и на 2023 год в сумме 0,0 тыс. рублей согласно приложению 1 к настоящему Решению.</w:t>
      </w:r>
    </w:p>
    <w:p>
      <w:pPr>
        <w:pStyle w:val="Normal"/>
        <w:ind w:firstLine="58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2. Главные администраторы доходов бюджета поселения и главные администраторы источников внутреннего финансирования дефицита бюджета поселени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главных администраторов доходов бюджета поселения и закрепленные за ними доходные источники согласно приложению 2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еречень главных администраторов источников внутреннего финансирования дефицита бюджета поселения и закрепленные за ними источники внутреннего финансирования дефицита районного бюджета согласно приложению 3 к настоящему Реш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. Нормативы распределения доходов бюджета поселения на 2021 год и плановый период 2022-2023 год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распределения по видам доходов установлены Бюджетным кодексом Российской Федерации от 31.07.1998 №145-ФЗ, Законом Красноярского края «О межбюджетных отношениях в Красноярском крае» от 10.07.2007 № 2-317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. Доходы бюджета поселения на 2021 год и плановый период 2022-2023 год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доходы бюджета поселения на 2021 год и плановый период 2022-2023 годов согласно приложению 4 к Решению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5. Распределение на 2021 год и плановый период 2022-2023 годов расходов бюджета поселения по бюджетной классификации РФ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в пределах общего объема расходов бюджета поселения, установленного статьей 1 настоящего Решения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распределение бюджетных ассигнований по разделам и подразделам бюджетной классификации расходов бюджетов Российской Федерации на 2021 год и плановый период 2022-2023 годов согласно приложению 5 к настоящему Решению;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ведомственную структуру расходов бюджета поселения на 2021 год и плановый период 2022-2023 годов согласно приложению 6 к настоящему Решению;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пределение бюджетных ассигнований по целевым статьям (муниципальным программам Устьян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поселения на 2021 год и на плановый период 2022-2023 годов согласно приложению 7 к настоящему Решению;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6. Публичные нормативные обязательства Устьянского сельсов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щий объем средств бюджета поселения на исполнение публичных нормативных обязательств Устьянского сельсовета на 2021 год в сумме 24,4 тыс. рублей, на 2022 год в сумме 24,4 тыс. рублей, на 2023 год в сумме 24,4 тыс. рублей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7. </w:t>
        <w:tab/>
        <w:t>Изменение показателей сводной бюджетной росписи бюджета поселения в 2021 году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в соответствии со статьей 36 Федерального закона от 06.10.2003 №131-ФЗ «Об общих принципах организации местного самоуправления в Российской Федерации», Уставом Устьянского сельсовета, глава администрации поселения вправе в ходе исполнения настоящего Решения вносить изменения в сводную бюджетную роспись бюджета поселения на 2021 год и плановый период 2022-2023 годов без внесения изменений в настоящее Решение: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случаях образования, переименования, реорганизации, ликвидации, органов местного самоуправления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) в случаях переименования, реорганизации, ликвидации, создания районных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на сумму средств межбюджетных трансфертов, передаваемых из краевого бюджета и бюджета муниципального района на осуществление отдельных целевых расходов на основании краевых или федеральных законов и (или) нормативных правовых актов Президента РФ и Правительства РФ, Губернатора Красноярского края и Правительства Красноярского края, а также соглашений, заключенных с главными распорядителями средств краевого бюджета и бюджета муниципального района и уведомлений главных распорядителей средств  краевого бюджета  и бюджета муниципального район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случае уменьшения суммы средств межбюджетных трансфертов из краевого бюджета и бюджета муниципального района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) в пределах общего объема средств, предусмотренных муниципальному району, в случае перераспределения сумм межбюджетных трансфертов на основании отчетов органов местного самоуправления муниципального район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)  в пределах общего объема средств, предусмотренных настоящим Решением для финансирования мероприятий в рамках одной муниципальной программы Устьянского сельсовета, после внесения изменений в указанную программу в установленном порядк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7) в случае внесения изменений Министерством финансов РФ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8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бюджета поселения, в пределах общего объема средств, предусмотренных главному распорядителю средств бюджета поселения. 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. Индексация размеров денежного вознаграждения лиц, замещающих муниципальные должности Устьянского сельсовета, и должностных окладов муниципальных служащих Устьянского сельсовета</w:t>
      </w:r>
    </w:p>
    <w:p>
      <w:pPr>
        <w:pStyle w:val="Normal"/>
        <w:suppressAutoHyphens w:val="false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меры денежного вознаграждения лиц, замещающих муниципальные должности Устьянского сельсовета, размеры должностных окладов муниципальных служащих Устьянского сельсовета, увеличиваются (индексируются) в 2021 году и плановом периоде 2022-2023 годов на коэффициент, равный 1.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. Общая предельная штатная численность работников органов местного самоуправления Устьянского сельсовета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дельная штатная численность работников органов местного самоуправления Устьянского сельсовета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ы сельсовета составляет в 2021 году 3,5 штатных единиц, в 2022 году 3,5 штатных единиц, в 2023 году 3,5 штатных единиц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Статья 10. Индексация заработной платы работников сельских муниципальных учреждений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работная плата работников сельских муниципальных учреждений увеличивается (индексируется) в 2021 году и плановом периоде 2022–2023 годов на коэффициент, равный 1.      </w:t>
      </w:r>
    </w:p>
    <w:p>
      <w:pPr>
        <w:pStyle w:val="Normal"/>
        <w:tabs>
          <w:tab w:val="clear" w:pos="708"/>
          <w:tab w:val="left" w:pos="158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Статья 11. Особенности исполнения бюджета поселения в 2021 году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</w:t>
        <w:tab/>
        <w:t>Установить, что не использованные по состоянию на 1 января 2021года остатки межбюджетных трансфертов, предоставленных бюджетам муниципальных образований района за счет средств федерального, краевого бюджетов в форме субвенций, субсидий, имеющих целевое назначение, подлежат возврату в районный бюджет в течение первых 10 рабочих дней 2021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</w:t>
        <w:tab/>
        <w:t xml:space="preserve">Остатки средств бюджета поселения на 1 января 2021 в полном объеме, за исключением неиспользованных остатков межбюджетных трансфертов, полученных из федерального, краевого и районного бюджетов 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 бюджета поселения в 2021 году.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</w:t>
        <w:tab/>
        <w:t xml:space="preserve">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1 года обязательствам, производится главными распорядителями средств бюджета поселения за счет утвержденных им    бюджетных ассигнований на 2021 год.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2.  Дорожный фонд Устьянского сельсове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1. Утвердить объем бюджетных ассигнований дорожного фонда Устьянского сельсовета на 2021 год в сумме 679,3 тыс. рублей, на 2022 год в сумме 1002,4 тыс. рублей, на 2023 год в сумме 733,1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Статья 13. Резервный фонд администрации Устьянского сельсовет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в расходной части бюджета поселения предусматривается резервный фонд администрации Устьянского сельсовета на 2021 год  в сумме 3,0 тыс. рублей, на 2022 год  в сумме 3,0 тыс. рублей, на 2023 год  в сумме 3,0 тыс. руб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Администрация Устьянского сельсовета ежеквартально информирует сельский Совет депутатов о расходовании средств резервного фонд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Расходование средств резервного фонда осуществляется в порядке, установленном Постановлением администрации Устьянского сельсовета.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4. Муниципальный внутренний долг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Установить    верхний предел   муниципального долга Устьянского сельсовета по долговым обязательствам Устьянского сельсовет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  1   января   2022   года в   сумме 0,0 тыс.   рублей, в   том   числе   по муниципальным гарантиям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  1   января   2023   года в   сумме 0,0   тыс.   рублей, в   том   числе   по муниципальным гарантиям 0,0 тыс. рублей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  1   января   2024   года в   сумме 0,0   тыс.   рублей, в   том   числе   по муниципальным гарантиям 0,0 тыс. рубл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   предельный объем   муниципального   долга Устьянского сельсовета по долговым обязательствам Устьянского сельсовета в сумм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816,7 тыс. рублей на 2021 год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678,0 тыс. рублей на 2022 год;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640,1 тыс. рублей на 2023 го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Утвердить программу муниципальных гарантий Устьянского сельсовета в валюте Российской Федерации на 2021 год и плановый период 2022-2023 годов согласно приложению 8 к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 15. Вступление в силу настоящего Решени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Настоящее Решение вступает в силу с 1 января 2021 года, но не ранее дня, следующего за днем его официального опубликования в «Ведомостях органов местного самоуправления Устьянского сельсовета»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Устьянского сель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а депутатов                                                                         Н.В. Войцихович</w:t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Устьянского сельсовета                                                    В.И. Пышкин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WW8Num2z0">
    <w:name w:val="WW8Num2z0"/>
    <w:qFormat/>
    <w:rPr>
      <w:rFonts w:ascii="Times New Roman" w:hAnsi="Times New Roman" w:cs="Times New Roman"/>
      <w:sz w:val="26"/>
      <w:szCs w:val="26"/>
    </w:rPr>
  </w:style>
  <w:style w:type="character" w:styleId="WW8Num3z1">
    <w:name w:val="WW8Num3z1"/>
    <w:qFormat/>
    <w:rPr>
      <w:rFonts w:ascii="Times New Roman" w:hAnsi="Times New Roman" w:cs="Times New Roman"/>
      <w:sz w:val="26"/>
      <w:szCs w:val="26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2z1">
    <w:name w:val="WW8Num2z1"/>
    <w:qFormat/>
    <w:rPr>
      <w:rFonts w:ascii="Times New Roman" w:hAnsi="Times New Roman" w:cs="Times New Roman"/>
      <w:sz w:val="26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примечания Знак"/>
    <w:qFormat/>
    <w:rPr>
      <w:rFonts w:ascii="Arial" w:hAnsi="Arial" w:cs="Arial"/>
    </w:rPr>
  </w:style>
  <w:style w:type="character" w:styleId="Style16">
    <w:name w:val="Тема примечания Знак"/>
    <w:qFormat/>
    <w:rPr>
      <w:rFonts w:ascii="Arial" w:hAnsi="Arial" w:cs="Arial"/>
      <w:b/>
      <w:bCs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;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15">
    <w:name w:val="Текст примечания1"/>
    <w:basedOn w:val="Normal"/>
    <w:qFormat/>
    <w:pPr/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ма примечания"/>
    <w:basedOn w:val="15"/>
    <w:next w:val="15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eastAsia="zh-CN" w:bidi="en-US"/>
    </w:rPr>
  </w:style>
  <w:style w:type="paragraph" w:styleId="Style22">
    <w:name w:val="Без интервала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7:08:00Z</dcterms:created>
  <dc:creator>Admin</dc:creator>
  <dc:description/>
  <cp:keywords/>
  <dc:language>en-US</dc:language>
  <cp:lastModifiedBy>Пользователь Windows</cp:lastModifiedBy>
  <cp:lastPrinted>2020-12-23T08:53:00Z</cp:lastPrinted>
  <dcterms:modified xsi:type="dcterms:W3CDTF">2020-12-23T01:55:00Z</dcterms:modified>
  <cp:revision>34</cp:revision>
  <dc:subject/>
  <dc:title> </dc:title>
</cp:coreProperties>
</file>