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659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Я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04.2022                        с. Устьянск                                      № 21-2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 xml:space="preserve">О внесении изменений и дополнений в Решение сессии сельского Совета депутатов от 22.12.2021 г. № 16-1р «О бюджете поселения на  2022 год и плановый период 2023-2024 годов»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Руководствуясь статьей 23 Устава Устьянского сельсовета,  Устьянский  сельский  Совет  депутатов  РЕШИЛ: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1. Внести в Решение сессии сельского Совета депутатов от 22.12.2021 г. № 16-1р «О бюджете поселения на 2022 год и плановый период 2023-2024 годов»  следующие изменения и допол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1.1. Статью 1 «Основные характеристики бюджета поселения на 2022 год и плановый период 2023-2024 годов» чита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«Статья 1. Основные характеристики бюджета поселения на 2022 год и плановый период 2023-2024 год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1. Утвердить основные характеристики  бюджета поселения на 2022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 xml:space="preserve">1) прогнозируемый общий объем доходов бюджета поселения в  сумме 22 535,2 тыс. рублей; </w:t>
      </w:r>
    </w:p>
    <w:p>
      <w:pPr>
        <w:pStyle w:val="Normal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 xml:space="preserve">2) общий объем расходов  бюджета поселения  в сумме  22 725,2 тыс. рублей; </w:t>
      </w:r>
    </w:p>
    <w:p>
      <w:pPr>
        <w:pStyle w:val="Normal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3) дефицит   бюджета поселения в сумме  190,0 тыс. рублей.</w:t>
      </w:r>
    </w:p>
    <w:p>
      <w:pPr>
        <w:pStyle w:val="Normal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4) источники    внутреннего    финансирования  дефицита бюджета поселения в сумме  190,0 тыс. рублей согласно Приложению 1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2. Утвердить основные характеристики бюджета поселения на 2023 год и на 2024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1) прогнозируемый общий объем доходов бюджета поселения на 2023 год в сумме 20 832,6 тыс. рублей и на 2024 год в сумме 8 313,3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2) общий объем расходов бюджета поселения на 2023 год в сумме 20 832,6 тыс. рублей, в том числе условно утвержденные расходы в сумме 204,5 тыс. рублей и на 2024 год в сумме 8 313,3 тыс. рублей, в том числе условно утвержденные расходы в сумме 401,3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>3) дефицит   бюджета поселения  на 2023 год в сумме 0,0 тыс. рублей и на 2024 год в сумме 0,0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   </w:t>
      </w:r>
      <w:r>
        <w:rPr>
          <w:bCs/>
          <w:color w:val="000000"/>
          <w:spacing w:val="4"/>
          <w:sz w:val="28"/>
          <w:szCs w:val="28"/>
        </w:rPr>
        <w:t xml:space="preserve">4) источники внутреннего финансирования дефицита  бюджета поселения на 2023 год в сумме 0,0 тыс. рублей и на 2024 год  в сумме 0,0 тыс. рублей согласно Приложению 1 к настоящему Решению». </w:t>
      </w:r>
    </w:p>
    <w:p>
      <w:pPr>
        <w:pStyle w:val="Normal"/>
        <w:tabs>
          <w:tab w:val="clear" w:pos="708"/>
          <w:tab w:val="left" w:pos="709" w:leader="none"/>
        </w:tabs>
        <w:ind w:firstLine="586"/>
        <w:jc w:val="both"/>
        <w:rPr>
          <w:sz w:val="28"/>
        </w:rPr>
      </w:pPr>
      <w:r>
        <w:rPr>
          <w:sz w:val="28"/>
        </w:rPr>
        <w:t>1.2. В статье 7 цифру «4» заменить цифрами «8,6», слово «октября» заменить словом «июл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3. В статье 9 цифру «4» заменить цифрами «8,6», слово «октября» заменить словом «июля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eastAsia="ru-RU"/>
        </w:rPr>
        <w:tab/>
        <w:t>1.4.</w:t>
      </w:r>
      <w:r>
        <w:rPr>
          <w:bCs/>
          <w:color w:val="000000"/>
          <w:spacing w:val="4"/>
          <w:sz w:val="28"/>
          <w:szCs w:val="28"/>
        </w:rPr>
        <w:t xml:space="preserve"> Приложения № 1,2,3,4,5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публикования в «Ведомостях органов местного самоуправления Устья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янского сельского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Н.В. Войцих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янского сельсовета                                            А.В. Яблок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0:00Z</dcterms:created>
  <dc:creator>Устьянск</dc:creator>
  <dc:description/>
  <cp:keywords/>
  <dc:language>en-US</dc:language>
  <cp:lastModifiedBy>USER</cp:lastModifiedBy>
  <cp:lastPrinted>2020-04-06T13:47:00Z</cp:lastPrinted>
  <dcterms:modified xsi:type="dcterms:W3CDTF">2022-04-22T01:20:00Z</dcterms:modified>
  <cp:revision>15</cp:revision>
  <dc:subject/>
  <dc:title>                                                             </dc:title>
</cp:coreProperties>
</file>