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/>
        <w:drawing>
          <wp:inline distT="0" distB="0" distL="0" distR="0">
            <wp:extent cx="714375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СТЬЯНСКИЙ СЕЛЬСКИ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2.12.2021                          с. Устьянск                                           № 16-1р</w:t>
      </w:r>
    </w:p>
    <w:p>
      <w:pPr>
        <w:pStyle w:val="Normal"/>
        <w:shd w:fill="FFFFFF" w:val="clear"/>
        <w:spacing w:before="451" w:after="0"/>
        <w:ind w:left="900" w:hanging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О  бюджете поселения  на 2022 год и плановый период 2023-2024 годов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уясь статьями 23, 55 Устава Устьянского сельсовета, 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дить бюджет поселения на 2022 год и плановый период 2023-2024 годов со следующими показател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поселения на 2022 год и плановый период 2023-2024 год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 бюджета поселения на 2022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  сумме   14 373,6 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 поселения в сумме  14 373,6 тыс. рублей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    бюджета  поселения в сумме  0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источники    внутреннего    финансирования  дефицита  бюджета поселения в сумме 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поселения на 2023 год и на 202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 бюджета поселения  на  2023 год   в   сумме 8 181,5  тыс. рублей  и на 2024 год в сумме 8 025,9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 бюджета  поселения на 2023 год в сумме                8 181,5 тыс. рублей, в том числе условно утвержденные расходы в сумме 204,5 тыс. рублей и на 2024 год в сумме 8 025,9 тыс. рублей, в том числе условно утвержденные расходы в сумме 401,3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на 2023 год в сумме 0,0 тыс. рублей и на 2024 год в сумме 0,0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 бюджета поселения на 2023 год в сумме 0,0 тыс. рублей и на 2024 год 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 бюджета поселения на 2022 год и плановый период 2023-2024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 Российской Федерации от 31.07.1998  № 145-ФЗ, Законом Красноярского края «О межбюджетных отношениях в Красноярском крае» от 10.07.2007  № 2-31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3. Доходы  бюджета поселения на 2022 год и плановый период 2023-2024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доходы  бюджета поселения на 2022 год и плановый период 2023-2024 годов 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Распределение на 2022 год и плановый период 2023-2024 годов расходов  бюджета поселения по бюджетной классификации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 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распределение бюджетных ассигнований по разделам и подразделам бюджетной классификации расходов бюджетов Российской Федерации на 2022 год и плановый период 2023-2024 годов согласно приложению 3 к настоящему Решению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ведомственную структуру расходов  бюджета поселения на 2022 год и плановый период 2023-2024 годов согласно приложению 4 к настоящему Решению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распределение бюджетных ассигнований по целевым статьям (муниципальным программам Устьян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2022 год и на плановый период 2023-2024 годов согласно приложению 5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татья 5. Публичные нормативные обязательства Устьян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общий объем средств бюджета поселения на исполнение публичных нормативных обязательств Устьянского сельсовета на 2022 год в сумме 24,6 тыс. рублей, в плановый период 2023-2024 годов отсутству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</w:t>
        <w:tab/>
        <w:t>Изменение показателей сводной бюджетной росписи   бюджета поселения в 2022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 в соответствии со статьей 36 Федерального закона от 06.10.2003 №131-ФЗ «Об общих принципах организации местного самоуправления в Российской  Федерации», Уставом Устьянского сельсовета, глава администрации сельсовета, осуществляющий 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поселения на 2022 год и плановый период 2023-2024 годов без внесения изменений в настоящее Решение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сумму средств межбюджетных трансфертов, передаваемых из краевого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бюджета муниципального района и уведомлений главных распорядителей средств  краевого бюджета  и бюджета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лучае уменьшения суммы средств межбюджетных трансфертов из краевого бюджета и бюджета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в пределах общего объема средств, предусмотренных муниципальному району, в случае перераспределения сумм  межбюджетных  трансфертов на основании отчетов органов местного самоуправления муниципальн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)  в пределах общего объема средств, предусмотренных настоящим Решением для финансирования мероприятий в рамках одной муниципальной программы Устьян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 Индексация размеров денежного вознаграждения лиц, замещающих муниципальные  должности Устьянского сельсовета, и  должностных окладов муниципальных служащих Устьянского сельсовета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ы денежного вознаграждения лиц, замещающих муниципальные должности Устьянск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а, размеры должностных окладов муниципальных служащих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тьян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а, проиндексированные в 2020 году, увеличиваются (индексируются) в 2022 году на 4 процента с 1 октября 2022 года, в плановом периоде 2023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2024 годов на коэффициент, равный 1.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Общая предельная штатная численность работников органов местного самоуправления Устьян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6"/>
          <w:lang w:eastAsia="ru-RU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Устьянского сельсовета составляет в 2022 году 3,5 штатных единиц, в 2023 году 3,5 штатных единиц, в 2024 году 3,5 штатных едини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ind w:firstLine="851"/>
        <w:jc w:val="both"/>
        <w:rPr/>
      </w:pPr>
      <w:r>
        <w:rPr>
          <w:rStyle w:val="StrongEmphasis"/>
        </w:rPr>
        <w:t>Статья 9. Индексация заработной платы работников сельских муниципальных учреждений</w:t>
      </w:r>
    </w:p>
    <w:p>
      <w:pPr>
        <w:pStyle w:val="Normal"/>
        <w:widowControl/>
        <w:suppressAutoHyphens w:val="false"/>
        <w:autoSpaceDE w:val="true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работная плата работников сельских муниципальных учреждений, за исключением заработной платы отдельных категорий работников,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  увеличивается (индексируется) в 2022 году на 4 процента с 1 октября 2022 года, в плановом периоде 2023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2024 годов на коэффициент, равный 1.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158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нения  бюджета поселения в 2022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2 года остатки межбюджетных трансфертов, предоставленных бюджетам муниципальных образований района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10 рабочих дней 2022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тки средств  бюджета поселения на 1 января 2022 в полном объеме, за исключением неиспользованных остатков межбюджетных трансфертов, полученных из федерального, краевого и районного бюджетов 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2 году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бюджета поселения за счет утвержденных им    бюджетных ассигнований на 2022 год.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1.  Дорожный фонд Устьян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1. Утвердить объем бюджетных ассигнований дорожного фонда Устьянского сельсовета на 2022 год в сумме 516,0 тыс. рублей, на 2023 год в сумме 528,2 тыс. рублей, на 2024 год в сумме 542,6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12. Резервный фонд администрации Устьян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в расходной части  бюджета поселения  предусматривается резервный фонд администрации Устьянского сельсовета на 2022 год  в сумме 5,0 тыс. рублей, на 2023 год  в сумме 5,0 тыс. рублей, на 2024 год  в сумме 5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я Устьянского сельсовета ежеквартально информирует сельский Совет депутатов о расходовании средств резервного фон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Расходование средств резервного фонда осуществляется в порядке, установленном Постановлением администрации Устьянского сельсовета.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становить    верхний предел   муниципального долга Устьянского сельсовета  по долговым обязательствам Устьянского сельсов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1   января   2022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1   января   2023   года  в   сумме 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1   января   2024   года  в   сумме  0,0   тыс.   рублей,   в   том   числе   по муниципальным гарантиям  0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   предельный объем   муниципального   долга Устьянского сельсовета  по долговым обязательствам Устьянского сельсовета в сумм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321,0 тыс. рублей на 2022 го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380,6 тыс. рублей на 2023 год;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431,8 тыс. рублей на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программу муниципальных гарантий Устьянского сельсовета в валюте Российской Федерации на 2022 год и плановый период 2023-2024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suppressAutoHyphens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атья 14. Межбюджетные трансферты бюджету муниципального района</w:t>
      </w:r>
    </w:p>
    <w:p>
      <w:pPr>
        <w:pStyle w:val="Normal"/>
        <w:numPr>
          <w:ilvl w:val="0"/>
          <w:numId w:val="0"/>
        </w:numPr>
        <w:suppressAutoHyphens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аправить:</w:t>
      </w:r>
    </w:p>
    <w:p>
      <w:pPr>
        <w:pStyle w:val="Normal"/>
        <w:numPr>
          <w:ilvl w:val="0"/>
          <w:numId w:val="0"/>
        </w:numPr>
        <w:suppressAutoHyphens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иные межбюджетные трансферты на 2022 год в сумме 165,4 тыс. рублей,   в том числе:</w:t>
      </w:r>
    </w:p>
    <w:p>
      <w:pPr>
        <w:pStyle w:val="Normal"/>
        <w:numPr>
          <w:ilvl w:val="0"/>
          <w:numId w:val="0"/>
        </w:numPr>
        <w:suppressAutoHyphens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межбюджетные трансферты, передаваемые  бюджету муниципального района из бюджета  поселения  на осуществление  части   полномочий   по   решению вопросов  местного  значения,  на основании Бюджетного кодекса Российской Федерации, в целях реализации полномочий подпунктов 1, 6 части 1 статьи 14 Федерального закона от 06.10.2003 № 131-ФЗ «Об общих принципах местного самоуправления в Российской Федерации» на  2022 год в общей сумме 165,4 тыс. рублей:</w:t>
      </w:r>
    </w:p>
    <w:p>
      <w:pPr>
        <w:pStyle w:val="Normal"/>
        <w:numPr>
          <w:ilvl w:val="0"/>
          <w:numId w:val="0"/>
        </w:numPr>
        <w:suppressAutoHyphens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) в соответствии с заключенным Соглашением в сумме 107,2 тыс. рублей; 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азание консультативной и методологической помощи при составлении проекта бюджета Поселения; осуществление внутреннего финансового контроля; осуществления контроля при утверждении плановых ассигнований бюджета Поселения; осуществление контроля при изменении ассигнований по бюджетной классификации расходов Российской Федерации; размещение информации, формируемой и представляемой для размещения на едином портале бюджетной системы Российской Федерации "Электронный бюджет в сумме 58,2 тыс. рублей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2 года, но не ранее дня, следующего за днем его официального опубликования в «Ведомостях органов местного  самоуправления Устьянского сельсовета»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Устьянск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                                                                       Н.В. Войцихович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Устьянского сельсовета                                                           Е.В. Коныги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>
      <w:rFonts w:ascii="Times New Roman" w:hAnsi="Times New Roman" w:cs="Times New Roman"/>
      <w:sz w:val="26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08:00Z</dcterms:created>
  <dc:creator>Admin</dc:creator>
  <dc:description/>
  <cp:keywords/>
  <dc:language>en-US</dc:language>
  <cp:lastModifiedBy>User</cp:lastModifiedBy>
  <cp:lastPrinted>2019-11-08T15:07:00Z</cp:lastPrinted>
  <dcterms:modified xsi:type="dcterms:W3CDTF">2021-12-27T09:28:00Z</dcterms:modified>
  <cp:revision>42</cp:revision>
  <dc:subject/>
  <dc:title> </dc:title>
</cp:coreProperties>
</file>